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olor w:val="FF6600"/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                                                              </w:t>
      </w:r>
      <w:r>
        <w:rPr>
          <w:b/>
          <w:sz w:val="22"/>
          <w:szCs w:val="22"/>
        </w:rPr>
        <w:t>ПРОТОКОЛ № 417А/3/1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я заявок на участие в открытом аукционе на право заключения муниципального контракта </w:t>
      </w:r>
      <w:r>
        <w:rPr>
          <w:b/>
          <w:sz w:val="22"/>
          <w:szCs w:val="22"/>
        </w:rPr>
        <w:t>на поставку в 2011 году дезинфицирующих средств для муниципальных учреждений здравоохранения города Перми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Cs/>
        </w:rPr>
      </w:pPr>
      <w:r>
        <w:rPr>
          <w:bCs/>
        </w:rPr>
        <w:t>г. Пермь                                                                                                                                                           24 ноября 2010 года</w:t>
        <w:br/>
        <w:t xml:space="preserve">                                                                                                                                                                             10 часов 30 минут                 </w:t>
      </w:r>
    </w:p>
    <w:p>
      <w:pPr>
        <w:pStyle w:val="TextBody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право заключения муниципального контракта </w:t>
      </w:r>
      <w:r>
        <w:rPr/>
        <w:t>на поставку в 2011 году дезинфицирующих средств для муниципальных учреждений здравоохранения города Перми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Браги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Сведения об организаторе совместных торгов</w:t>
      </w:r>
      <w:r>
        <w:rPr>
          <w:sz w:val="20"/>
          <w:szCs w:val="20"/>
        </w:rPr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Наименование: </w:t>
      </w:r>
      <w:r>
        <w:rPr>
          <w:b/>
          <w:sz w:val="20"/>
          <w:szCs w:val="20"/>
        </w:rPr>
        <w:t>МУЗ «Городская больница № 21» Кировского района г. Пер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Руководитель:  Мезенцев Максим Юрьевич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дрес: 614113, г. Пермь, ул. Автозаводская, 82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boln</w:t>
        </w:r>
        <w:r>
          <w:rPr>
            <w:rStyle w:val="InternetLink"/>
            <w:color w:val="000000"/>
            <w:sz w:val="20"/>
            <w:szCs w:val="20"/>
          </w:rPr>
          <w:t>21@</w:t>
        </w:r>
        <w:r>
          <w:rPr>
            <w:rStyle w:val="InternetLink"/>
            <w:color w:val="000000"/>
            <w:sz w:val="20"/>
            <w:szCs w:val="20"/>
            <w:lang w:val="en-US"/>
          </w:rPr>
          <w:t>mail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Телефон: (342) 282-76-24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Предмет открытого аукциона: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Лот № 1</w:t>
      </w:r>
      <w:r>
        <w:rPr>
          <w:bCs/>
          <w:sz w:val="20"/>
          <w:szCs w:val="20"/>
        </w:rPr>
        <w:t xml:space="preserve"> – </w:t>
      </w:r>
      <w:r>
        <w:rPr>
          <w:sz w:val="20"/>
          <w:szCs w:val="20"/>
        </w:rPr>
        <w:t>Средства для обработки изделий медицинского назначения.</w:t>
      </w:r>
    </w:p>
    <w:p>
      <w:pPr>
        <w:pStyle w:val="TextBody"/>
        <w:jc w:val="both"/>
        <w:rPr/>
      </w:pPr>
      <w:r>
        <w:rPr/>
        <w:t xml:space="preserve">Начальная (максимальная) цена лота – </w:t>
      </w:r>
      <w:r>
        <w:rPr>
          <w:bCs/>
        </w:rPr>
        <w:t>5 700 493,00</w:t>
      </w:r>
      <w:r>
        <w:rPr/>
        <w:t xml:space="preserve"> (Пять миллионов семьсот тысяч четыреста девяносто три рубля  00 копеек)</w:t>
      </w:r>
    </w:p>
    <w:p>
      <w:pPr>
        <w:pStyle w:val="TextBody"/>
        <w:spacing w:before="0" w:after="0"/>
        <w:jc w:val="both"/>
        <w:rPr/>
      </w:pPr>
      <w:r>
        <w:rPr>
          <w:b/>
        </w:rPr>
        <w:t>Лот № 2</w:t>
      </w:r>
      <w:r>
        <w:rPr/>
        <w:t xml:space="preserve"> – Дезинфицирующие средства для всех видов поверхностей.</w:t>
      </w:r>
    </w:p>
    <w:p>
      <w:pPr>
        <w:pStyle w:val="TextBody"/>
        <w:spacing w:before="0" w:after="0"/>
        <w:jc w:val="both"/>
        <w:rPr/>
      </w:pPr>
      <w:r>
        <w:rPr/>
        <w:t xml:space="preserve">Начальная (максимальная) цена лота – </w:t>
      </w:r>
      <w:r>
        <w:rPr>
          <w:bCs/>
        </w:rPr>
        <w:t>5 980 096,10</w:t>
      </w:r>
      <w:r>
        <w:rPr/>
        <w:t xml:space="preserve"> (Пять миллионов девятьсот восемьдесят тысяч девяносто шесть рублей  10 копеек) </w:t>
      </w:r>
    </w:p>
    <w:p>
      <w:pPr>
        <w:pStyle w:val="TextBody"/>
        <w:spacing w:before="0" w:after="0"/>
        <w:jc w:val="both"/>
        <w:rPr/>
      </w:pPr>
      <w:r>
        <w:rPr>
          <w:b/>
        </w:rPr>
        <w:t>Лот № 3</w:t>
      </w:r>
      <w:r>
        <w:rPr/>
        <w:t xml:space="preserve"> – Антисептические средства для обработки рук и кожных покровов. </w:t>
      </w:r>
    </w:p>
    <w:p>
      <w:pPr>
        <w:pStyle w:val="TextBody"/>
        <w:spacing w:before="0" w:after="0"/>
        <w:jc w:val="both"/>
        <w:rPr/>
      </w:pPr>
      <w:r>
        <w:rPr/>
        <w:t xml:space="preserve">Начальная (максимальная) цена лота – </w:t>
      </w:r>
      <w:r>
        <w:rPr>
          <w:bCs/>
        </w:rPr>
        <w:t>3 382 770,00</w:t>
      </w:r>
      <w:r>
        <w:rPr/>
        <w:t xml:space="preserve"> (Три миллиона триста восемьдесят две тысячи семьсот семьдесят рублей  00 копеек) </w:t>
      </w:r>
    </w:p>
    <w:p>
      <w:pPr>
        <w:pStyle w:val="TextBody"/>
        <w:spacing w:before="0" w:after="0"/>
        <w:jc w:val="both"/>
        <w:rPr/>
      </w:pPr>
      <w:r>
        <w:rPr>
          <w:b/>
        </w:rPr>
        <w:t>Лот № 4</w:t>
      </w:r>
      <w:r>
        <w:rPr/>
        <w:t xml:space="preserve"> – Салфетка для инъекций.</w:t>
      </w:r>
    </w:p>
    <w:p>
      <w:pPr>
        <w:pStyle w:val="TextBody"/>
        <w:spacing w:before="0" w:after="0"/>
        <w:jc w:val="both"/>
        <w:rPr/>
      </w:pPr>
      <w:r>
        <w:rPr/>
        <w:t xml:space="preserve">Начальная (максимальная) цена лота – </w:t>
      </w:r>
      <w:r>
        <w:rPr>
          <w:bCs/>
        </w:rPr>
        <w:t>1 673 320,00</w:t>
      </w:r>
      <w:r>
        <w:rPr/>
        <w:t xml:space="preserve"> (Один миллион шестьсот семьдесят три тысячи триста двадцать  рублей  00 копеек) </w:t>
      </w:r>
    </w:p>
    <w:p>
      <w:pPr>
        <w:pStyle w:val="TextBody"/>
        <w:spacing w:before="0" w:after="0"/>
        <w:jc w:val="both"/>
        <w:rPr/>
      </w:pPr>
      <w:r>
        <w:rPr>
          <w:b/>
        </w:rPr>
        <w:t>Лот № 5</w:t>
      </w:r>
      <w:r>
        <w:rPr/>
        <w:t xml:space="preserve"> – Дезинфицирующее средство для проведения дезинфекции медицинских отходов класса Б, остатков пищи и биологического материала.</w:t>
      </w:r>
    </w:p>
    <w:p>
      <w:pPr>
        <w:pStyle w:val="TextBody"/>
        <w:spacing w:before="0" w:after="0"/>
        <w:jc w:val="both"/>
        <w:rPr/>
      </w:pPr>
      <w:r>
        <w:rPr/>
        <w:t xml:space="preserve">Начальная (максимальная) цена лота – </w:t>
      </w:r>
      <w:r>
        <w:rPr>
          <w:bCs/>
        </w:rPr>
        <w:t>1 221 708,00</w:t>
      </w:r>
      <w:r>
        <w:rPr/>
        <w:t xml:space="preserve"> (Один миллион двести двадцать одна тысяча семьсот восемь  рублей  00 копеек)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65"/>
        <w:gridCol w:w="501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т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опатин Андрей Валерьевич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Братская, 22-58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ОТОС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6, г. Пермь, ул. Стахановская, д. 45, офис 8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ком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27, г. Москва, ул. Коминтерна, 20/2, стр.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рговый дом «Вертэкс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12, г. Казань, ул. Щапова, 26, офис 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опатин Андрей Валерьевич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Братская, 22-58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ком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27, г. Москва, ул. Коминтерна, 20/2, стр.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рговый дом «Вертэкс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12, г. Казань, ул. Щапова, 26, офис 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2, г. Ярославль, ул. Большая Федоровская, 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рговый дом «Вертэкс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12, г. Казань, ул. Щапова, 26, офис 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опатин Андрей Валерьевич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Братская, 22-58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тик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6, г. Пермь, ул. Г. Успенского, 22, офис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Петроспирт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98099, г. Санкт-Перетбург, ул. Калина, 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опатин Андрей Валерьевич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Братская, 22-58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72, г. Екатеринбург, ул. Панельная, 11/б-33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иссия приняла следующие реш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Допустить к участию в открытом аукционе по Лоту № 1 и признать единственным участником  аукциона следующего участника размещения заказа, подавшего заявку на участие в аукционе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  <w:gridCol w:w="1843"/>
        <w:gridCol w:w="1509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к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color w:val="FF0000"/>
          <w:sz w:val="20"/>
          <w:szCs w:val="20"/>
        </w:rPr>
      </w:pPr>
      <w:r>
        <w:rPr>
          <w:sz w:val="20"/>
          <w:szCs w:val="20"/>
        </w:rPr>
        <w:t xml:space="preserve">Признать открытый аукцион по Лоту № 1 не состоявшимся в соответствии с ч. 5 ст. 36 Федерального закона от 21.07.2005г. 94-ФЗ «О размещении </w:t>
      </w:r>
      <w:r>
        <w:rPr>
          <w:bCs/>
          <w:sz w:val="20"/>
          <w:szCs w:val="20"/>
        </w:rPr>
        <w:t>заказов на поставки товаров, выполнение работ, оказание услуг для государственных и муниципальных нужд» в связи  с допуском  к  участию   в  открытом  аукционе и признанием участником открытого аукциона, только одного участника размещения заказа.</w:t>
      </w:r>
    </w:p>
    <w:p>
      <w:pPr>
        <w:pStyle w:val="Normal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Допустить к участию в открытом аукционе по Лоту № 2 и признать единственным участником  аукциона следующего участника размещения заказа, подавшего заявку на участие в аукционе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  <w:gridCol w:w="1843"/>
        <w:gridCol w:w="1509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к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color w:val="FF0000"/>
          <w:sz w:val="20"/>
          <w:szCs w:val="20"/>
        </w:rPr>
      </w:pPr>
      <w:r>
        <w:rPr>
          <w:sz w:val="20"/>
          <w:szCs w:val="20"/>
        </w:rPr>
        <w:t xml:space="preserve">Признать открытый аукцион по Лоту № 2 не состоявшимся в соответствии с ч. 5 ст. 36 Федерального закона от 21.07.2005г. 94-ФЗ «О размещении </w:t>
      </w:r>
      <w:r>
        <w:rPr>
          <w:bCs/>
          <w:sz w:val="20"/>
          <w:szCs w:val="20"/>
        </w:rPr>
        <w:t>заказов на поставки товаров, выполнение работ, оказание услуг для государственных и муниципальных нужд» в связи  с допуском  к  участию   в  открытом  аукционе и признанием участником открытого аукциона, только одного участника размещения заказа.</w:t>
      </w:r>
    </w:p>
    <w:p>
      <w:pPr>
        <w:pStyle w:val="Normal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Допустить к участию в открытом аукционе по Лоту № 3 и признать единственным участником  аукциона следующего участника размещения заказа, подавшего заявку на участие в аукционе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  <w:gridCol w:w="1843"/>
        <w:gridCol w:w="1509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color w:val="FF0000"/>
          <w:sz w:val="20"/>
          <w:szCs w:val="20"/>
        </w:rPr>
      </w:pPr>
      <w:r>
        <w:rPr>
          <w:sz w:val="20"/>
          <w:szCs w:val="20"/>
        </w:rPr>
        <w:t xml:space="preserve">Признать открытый аукцион по Лоту № 3 не состоявшимся в соответствии с ч. 5 ст. 36 Федерального закона от 21.07.2005г. 94-ФЗ «О размещении </w:t>
      </w:r>
      <w:r>
        <w:rPr>
          <w:bCs/>
          <w:sz w:val="20"/>
          <w:szCs w:val="20"/>
        </w:rPr>
        <w:t>заказов на поставки товаров, выполнение работ, оказание услуг для государственных и муниципальных нужд» в связи  с допуском  к  участию   в  открытом  аукционе и признанием участником открытого аукциона, только одного участника размещения заказа.</w:t>
      </w:r>
    </w:p>
    <w:p>
      <w:pPr>
        <w:pStyle w:val="Normal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Допустить к участию в открытом аукционе по Лоту № 5 и признать единственным участником  аукциона следующего участника размещения заказа, подавшего заявку на участие в аукционе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  <w:gridCol w:w="1843"/>
        <w:gridCol w:w="1509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color w:val="FF0000"/>
          <w:sz w:val="20"/>
          <w:szCs w:val="20"/>
        </w:rPr>
      </w:pPr>
      <w:r>
        <w:rPr>
          <w:sz w:val="20"/>
          <w:szCs w:val="20"/>
        </w:rPr>
        <w:t xml:space="preserve">Признать открытый аукцион по Лоту № 5 не состоявшимся в соответствии с ч. 5 ст. 36 Федерального закона от 21.07.2005г. 94-ФЗ «О размещении </w:t>
      </w:r>
      <w:r>
        <w:rPr>
          <w:bCs/>
          <w:sz w:val="20"/>
          <w:szCs w:val="20"/>
        </w:rPr>
        <w:t>заказов на поставки товаров, выполнение работ, оказание услуг для государственных и муниципальных нужд» в связи  с допуском  к  участию   в  открытом  аукционе и признанием участником открытого аукциона, только одного участника размещения заказа.</w:t>
      </w:r>
    </w:p>
    <w:p>
      <w:pPr>
        <w:pStyle w:val="Normal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 Отказать в допуске к участию в открытом аукционе по Лоту № 1 следующим участникам  размещения заказа, подавшим заявки </w:t>
      </w:r>
      <w:r>
        <w:rPr/>
        <w:t xml:space="preserve">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опатин Андрей Вале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ч.1, п. 4 ч. 3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риложение №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в «Сведениях о качественных и функциональных характеристиках  товара» не представлены конкретные параметры  и характеристики товар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ОТО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1,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ч.1, п. 4 ч. 3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риложение №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«Сведениях о качественных и функциональных характеристиках  товара»  в позиции № 3 п. 13, позиции № 5 п. 11, 13 представлены недостоверные сведения о предлагаемом  товаре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ч.1, п. 4 ч. 3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риложение №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в «Сведениях о качественных и функциональных характеристиках  товара»  в позиции №3 п.11 предлагаемые параметры товара не соответствуют требованиям технического задания документации об аукционе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рговый дом «Вертэк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9 ч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в платежном поручении не указан лицевой счет заказчик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6</w:t>
      </w:r>
      <w:r>
        <w:rPr/>
        <w:t>. Отказать в допуске к участию в открытом аукционе по Лоту № 2 следующим участникам  размещения заказа, подавшим заявки 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рговый дом «Вертэк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9 ч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в платежном поручении не указан лицевой счет заказчик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опатин Андрей Вале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ч.1, п. 4 ч. 3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риложение №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в «Сведениях о качественных и функциональных характеристиках  товара» не представлены конкретные параметры  и характеристики товар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7</w:t>
      </w:r>
      <w:r>
        <w:rPr/>
        <w:t>. Отказать в допуске к участию в открытом аукционе по Лоту № 3 следующим участникам  размещения заказа, подавшим заявки 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рговый дом «Вертэк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9 ч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в платежном поручении не указан лицевой счет заказчик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8</w:t>
      </w:r>
      <w:r>
        <w:rPr/>
        <w:t>. Отказать в допуске к участию в открытом аукционе по Лоту № 4 следующим участникам  размещения заказа, подавшим заявки 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опатин Андрей Вале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ч.1, п. 4 ч. 3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риложение №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в «Сведениях о качественных и функциональных характеристиках  товара» не представлены конкретные параметры  и характеристики товар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т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9 ч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в платежном поручении не указан лицевой счет заказчик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ч.1, п. 4 ч. 3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риложение №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в «Сведениях о качественных и функциональных характеристиках  товара» в п. 11 не представлены конкретные параметры  товар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О «Петроспир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ч.1, п. 4 ч. 3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риложение №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в «Сведениях о качественных и функциональных характеристиках  товара»  в п.11 предлагаемые параметры товара не соответствуют требованиям технического задания документации об аукционе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color w:val="FF0000"/>
          <w:sz w:val="20"/>
          <w:szCs w:val="20"/>
        </w:rPr>
      </w:pPr>
      <w:r>
        <w:rPr>
          <w:sz w:val="20"/>
          <w:szCs w:val="20"/>
        </w:rPr>
        <w:t xml:space="preserve">Признать открытый аукцион по Лоту № 4 не состоявшимся в соответствии с ч. 5 ст. 36 Федерального закона от 21.07.2005г. 94-ФЗ «О размещении </w:t>
      </w:r>
      <w:r>
        <w:rPr>
          <w:bCs/>
          <w:sz w:val="20"/>
          <w:szCs w:val="20"/>
        </w:rPr>
        <w:t>заказов на поставки товаров, выполнение работ, оказание услуг для государственных и муниципальных нужд» в связи  с отказом в допуске  к  участию   в  открытом  аукционе всем участникам  размещения заказа.</w:t>
      </w:r>
    </w:p>
    <w:p>
      <w:pPr>
        <w:pStyle w:val="Normal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/>
        <w:t>9. Отказать в допуске к участию в открытом аукционе по Лоту № 5 следующим участникам  размещения заказа, подавшим заявки 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опатин Андрей Вале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ч.1, п. 4 ч. 3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риложение №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в «Сведениях о качественных и функциональных характеристиках  товара» не представлены конкретные параметры  и характеристики товар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9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2765"/>
        <w:gridCol w:w="3357"/>
      </w:tblGrid>
      <w:tr>
        <w:trPr>
          <w:trHeight w:val="555" w:hRule="atLeast"/>
        </w:trPr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27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</w:tc>
      </w:tr>
      <w:tr>
        <w:trPr>
          <w:trHeight w:val="555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ссии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</w:tc>
      </w:tr>
      <w:tr>
        <w:trPr>
          <w:trHeight w:val="555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</w:tr>
      <w:tr>
        <w:trPr>
          <w:trHeight w:val="555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ышева Ю.А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sz w:val="22"/>
    </w:rPr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n2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1:26:00Z</dcterms:created>
  <dc:creator>ump15</dc:creator>
  <dc:description/>
  <cp:keywords/>
  <dc:language>en-US</dc:language>
  <cp:lastModifiedBy>опер4</cp:lastModifiedBy>
  <cp:lastPrinted>2010-11-24T16:09:00Z</cp:lastPrinted>
  <dcterms:modified xsi:type="dcterms:W3CDTF">2010-11-24T11:15:00Z</dcterms:modified>
  <cp:revision>84</cp:revision>
  <dc:subject/>
  <dc:title>ПРОТОКОЛ № 01/03-07</dc:title>
</cp:coreProperties>
</file>