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2К/4/3</w:t>
        <w:br/>
      </w:r>
      <w:r>
        <w:rPr>
          <w:caps w:val="false"/>
          <w:smallCaps w:val="false"/>
          <w:sz w:val="24"/>
          <w:szCs w:val="24"/>
        </w:rPr>
        <w:t xml:space="preserve">рассмотрения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  <w:r>
        <w:rPr>
          <w:b/>
          <w:szCs w:val="28"/>
        </w:rPr>
        <w:t>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24» ноября 2010 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 xml:space="preserve">               17 часов 0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rPr>
          <w:b/>
          <w:b/>
          <w:bCs/>
          <w:color w:val="000000"/>
          <w:sz w:val="20"/>
        </w:rPr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 xml:space="preserve">: заседание конкурсной (аукционной) комиссии по видам товаров, работ, услуг № 4 по рассмотрению заявок на участие в конкурсе </w:t>
      </w:r>
      <w:r>
        <w:rPr>
          <w:bCs/>
          <w:color w:val="000000"/>
          <w:sz w:val="20"/>
        </w:rPr>
        <w:t>на право заключить муниципальный контракт на участие в открытом конкурсе на право заключить муниципальный контракт на разработку документации по планировке территории жилого района Камская долина Ленинского района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10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21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</w:tr>
      <w:tr>
        <w:trPr>
          <w:trHeight w:val="60" w:hRule="atLeast"/>
        </w:trPr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1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Архитектурно-планировочное управление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00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12 51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 конкурсе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оцедура вскрытия конвертов  с заявками на участие в конкурсе была проведена комиссией «15»ноября 2010г. Протокол вскрытия конвертов с заявками на участие в открытом конкурсе  № 72К/4/1 от «15» ноября  2010г. 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>Начальная (максимальная)  цена контракта: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39 000 000 (Тридцать девять миллионов) рублей</w:t>
      </w:r>
    </w:p>
    <w:p>
      <w:pPr>
        <w:pStyle w:val="Normal"/>
        <w:ind w:firstLine="317"/>
        <w:jc w:val="both"/>
        <w:rPr/>
      </w:pPr>
      <w:r>
        <w:rPr>
          <w:sz w:val="20"/>
          <w:szCs w:val="20"/>
        </w:rPr>
        <w:t>Комиссия рассмотрела в соответствии с требованиями конкурсной документации заявки на участие в конкурсе</w:t>
      </w:r>
      <w:r>
        <w:rPr/>
        <w:t xml:space="preserve"> следующих участников размещения заказ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53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0, г. Пермь, ул. Героев Хасана, 7а, оф.2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«А+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Сибирская, 30-17</w:t>
            </w:r>
          </w:p>
        </w:tc>
      </w:tr>
      <w:tr>
        <w:trPr>
          <w:trHeight w:val="2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6, г. Пермь, ул. Седова, 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-Фонд «Институт проблем устойчивого развития городов и территорий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, г. Ярославль, ул. Революционная, 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22, г. Москва, Звенигородское шоссе, 18/20, корп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г. Пермь, ул. Окулова, 80, корп.111 </w:t>
            </w:r>
          </w:p>
        </w:tc>
      </w:tr>
      <w:tr>
        <w:trPr>
          <w:trHeight w:val="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ворческая архитектурно-конструкторская мастерская «Проект Пермь»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Комсомольский проспект, 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Допустить к участию в открытом конкурсе и признать участниками конкурса следующих участников размещения заказа, подавших заявки на участие в конкурс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516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гражданпроек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ммерческая организация-Фонд «Институт проблем устойчивого развития городов и территори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а недвижимости – Федеральное бюро технической инвентаризации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риллова О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 Д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конкурсе следующим участникам размещения заказа, подавшим заявки на участие в конкурсе:</w:t>
      </w:r>
    </w:p>
    <w:tbl>
      <w:tblPr>
        <w:tblW w:w="105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54"/>
        <w:gridCol w:w="996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+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7 Раздел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 представлен документ – копии учредительных документов (отсутствуют изменения в устав от 26.08.2010г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рхитектурная мастерская «Евдокимов, Задорнов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-  денежные средства в качестве обеспечения заявки на участие в конкурсе не поступили в срок, указанный в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Творческая архитектурно-конструкторская мастерская «Проект Пермь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ответствие заявки требованиям документации – в платежном поручении неверно указаны реквизиты получателя – лицево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Чайко О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     Горюнов О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04:00Z</dcterms:created>
  <dc:creator>ump15</dc:creator>
  <dc:description/>
  <cp:keywords/>
  <dc:language>en-US</dc:language>
  <cp:lastModifiedBy>ОВМСК</cp:lastModifiedBy>
  <cp:lastPrinted>2010-11-24T18:09:00Z</cp:lastPrinted>
  <dcterms:modified xsi:type="dcterms:W3CDTF">2010-11-24T13:09:00Z</dcterms:modified>
  <cp:revision>17</cp:revision>
  <dc:subject/>
  <dc:title>ПРОТОКОЛ № 01/03-07</dc:title>
</cp:coreProperties>
</file>