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услуг по выполнению технического обследования и заключения о состоянии несущих и ограждающих конструкций жилых многоквартирных домов</w:t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   «25» ноября 2010 года</w:t>
        <w:br/>
        <w:t xml:space="preserve">                                                                                                                         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Управление жилищных отношений 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Кирова,7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74-23; факс: 212-75-54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Минх Фаина Алексе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ирина Мария Викто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Ланина Елена Васил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лча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синова Оксана Анатол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оказание услуг по выполнению технического обследования и заключения о состоянии несущих и ограждающих конструкций жилых многоквартирных домов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(Извещение № 5 от 17 ноября 2010 года  размещено на официальном сайте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оказания услуг:</w:t>
      </w:r>
      <w:r>
        <w:rPr>
          <w:sz w:val="22"/>
          <w:szCs w:val="22"/>
        </w:rPr>
        <w:t xml:space="preserve"> г. Пермь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оказания услуг:</w:t>
      </w:r>
      <w:r>
        <w:rPr>
          <w:sz w:val="22"/>
          <w:szCs w:val="22"/>
        </w:rPr>
        <w:t xml:space="preserve"> до 20.12.2010 год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200 000,00 (двести тысяч) рублей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предлагаемая претендентом стоимость услуг по выполнению технического обследования и заключения о состоянии несущих и ограждающих конструкций жилых многоквартирных домов должна быть указана в рублях с учетом налогов, таможенных пошлин, сборов, страхования и других обязательных платежей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ый институт «Пермжилкоммунпроект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Гарант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хитектурно – строительная компания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ый институт «Пермжилкоммунпроект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Гарант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108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хитектурно – строительная компания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155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>Наиболее низкая цена котировочной заявки предложена участником ООО «Архитектурно – строительная компания», 92 155 (девяносто две тысячи сто пятьдесят пять) рублей 00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1. Признать победителем в проведении запроса котировок участника  ООО «Архитектурно – строительная компания»,  455023, Челябинская обл., г.Магнитогорск, пр. Карла Маркса,д.63, корп.1, оф.99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, ООО «ТехноГарант», 455026, Челябинская область, г.Магнитогорск, ул.Мичурина,140.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  <w:t>Подпис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456"/>
      </w:tblGrid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 Ф.А.Минх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   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.В.Си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.В.Ла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.В.Колч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О.А.Косин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43:00Z</dcterms:created>
  <dc:creator>ugo24</dc:creator>
  <dc:description/>
  <dc:language>en-US</dc:language>
  <cp:lastModifiedBy>Юзер</cp:lastModifiedBy>
  <cp:lastPrinted>2010-07-12T11:57:00Z</cp:lastPrinted>
  <dcterms:modified xsi:type="dcterms:W3CDTF">2010-11-24T09:29:00Z</dcterms:modified>
  <cp:revision>97</cp:revision>
  <dc:subject/>
  <dc:title>ПРОТОКОЛ № _1_</dc:title>
</cp:coreProperties>
</file>