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отхаркивающих и бронхолитически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отхаркивающих и бронхолитических средств) (извещение № 159 от «17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ноября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55</w:t>
      </w:r>
      <w:r>
        <w:rPr>
          <w:bCs/>
          <w:caps w:val="false"/>
          <w:smallCaps w:val="false"/>
          <w:sz w:val="24"/>
          <w:szCs w:val="24"/>
        </w:rPr>
        <w:t xml:space="preserve"> 68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9 от «17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sz w:val="22"/>
          <w:szCs w:val="22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3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562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61,6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63,8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73,6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ЦВ Протек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78, г. Пермь, ул. Ш. Космонавтов, 1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7 161,65</w:t>
      </w:r>
      <w:r>
        <w:rPr>
          <w:bCs/>
          <w:sz w:val="24"/>
          <w:szCs w:val="24"/>
        </w:rPr>
        <w:t xml:space="preserve"> (Сорок семь тысяч сто шестьдесят один руб. 6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ИП Красоткину С.А., место проживания: 614066, г. Пермь, ул. Мира, 66 «б» - 53, цена муниципального контракта  48 563,85 (Сорок восемь тысяч пятьсот шестьдесят три  руб. 85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1-24T07:20:00Z</dcterms:modified>
  <cp:revision>238</cp:revision>
  <dc:subject/>
  <dc:title>ПРОТОКОЛ ОЦЕНКИ И СОПОСТАВЛЕНИЯ ЗАЯВОК НА УЧАСТИЕ В КОНКУРСЕ </dc:title>
</cp:coreProperties>
</file>