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96К/1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конкурсную документацию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(извещение </w:t>
      </w:r>
      <w:r>
        <w:rPr>
          <w:b/>
          <w:sz w:val="28"/>
          <w:szCs w:val="28"/>
        </w:rPr>
        <w:t>№ 96К от «12» ноября 2010 года</w:t>
      </w:r>
      <w:r>
        <w:rPr>
          <w:b/>
          <w:bCs/>
          <w:sz w:val="28"/>
          <w:szCs w:val="28"/>
        </w:rPr>
        <w:t>)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право заключения муниципального контракт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а проведение клинических и биохимических лабораторных исследований дл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МУЗ «МСЧ № 6» в 2011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msch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контактный тел. (342) 284-33-48. 28433-37, извещает о внесении в конкурсную документацию на право заключения муниципального контракта на  проведение клинических и биохимических лабораторных исследований</w:t>
      </w:r>
      <w:r>
        <w:rPr>
          <w:bCs/>
          <w:sz w:val="24"/>
          <w:szCs w:val="24"/>
        </w:rPr>
        <w:t xml:space="preserve"> для МУЗ «МСЧ № 6» </w:t>
      </w:r>
      <w:r>
        <w:rPr>
          <w:sz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В части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«Предмет муниципального контракта» сло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Начало оказания услуг: 01 января 2011г.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бъем оказываемых Услуг:  </w:t>
      </w:r>
      <w:r>
        <w:rPr>
          <w:b/>
          <w:sz w:val="24"/>
          <w:szCs w:val="24"/>
        </w:rPr>
        <w:t>120 770</w:t>
      </w:r>
      <w:r>
        <w:rPr>
          <w:sz w:val="24"/>
          <w:szCs w:val="24"/>
        </w:rPr>
        <w:t xml:space="preserve">  исследований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Начальная (максимальная) цена контракта: – </w:t>
      </w:r>
      <w:r>
        <w:rPr>
          <w:b/>
          <w:sz w:val="24"/>
          <w:szCs w:val="24"/>
        </w:rPr>
        <w:t>9 200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евять миллионов двести тысяч) рублей 00 копеек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ложить в ново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Начало оказания услуг: 15 февраля 2011г.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бъем оказываемых Услуг:  </w:t>
      </w:r>
      <w:r>
        <w:rPr>
          <w:b/>
          <w:sz w:val="24"/>
          <w:szCs w:val="24"/>
        </w:rPr>
        <w:t>102 658</w:t>
      </w:r>
      <w:r>
        <w:rPr>
          <w:sz w:val="24"/>
          <w:szCs w:val="24"/>
        </w:rPr>
        <w:t xml:space="preserve">  исследований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Начальная (максимальная) цена контракта: – </w:t>
      </w:r>
      <w:r>
        <w:rPr>
          <w:b/>
          <w:sz w:val="24"/>
          <w:szCs w:val="24"/>
        </w:rPr>
        <w:t>5 075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ять миллионов семьдесят пять тысяч) рублей 00 копеек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 части 2 «Источник финансирования», слов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точник финансирования – средства ОМС, средства городского бюджета и предпринимательской  деятельности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зложить в новой редакци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точник финансирования – средства ОМС.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части 4.1 пункта 4 «Требования к оказываемым Услугам» слова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К исполнению необходимо приступить 01 января 2011г.»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зложить в новой редакции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К исполнению необходимо приступить 15 февраля 2011г.»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 части 5 «Требования к качеству услуг» раздела </w:t>
      </w:r>
      <w:r>
        <w:rPr>
          <w:sz w:val="24"/>
          <w:lang w:val="en-US"/>
        </w:rPr>
        <w:t>I</w:t>
      </w:r>
      <w:r>
        <w:rPr>
          <w:sz w:val="24"/>
        </w:rPr>
        <w:t xml:space="preserve"> слова:</w:t>
      </w:r>
    </w:p>
    <w:p>
      <w:pPr>
        <w:pStyle w:val="TextBody"/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Техническое задание НА ОКАЗАНИЕ УСЛУГ (спецификация)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1"/>
        <w:gridCol w:w="10"/>
        <w:gridCol w:w="6393"/>
        <w:gridCol w:w="1620"/>
        <w:gridCol w:w="1260"/>
      </w:tblGrid>
      <w:tr>
        <w:trPr>
          <w:trHeight w:val="5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ЧЕСКИЕ ИССЛЕДОВАНИЯ МО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Ребер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Я 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ем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57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 11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68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 59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связ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1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 492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392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3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9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4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38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15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528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 - ГТ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7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М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6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32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7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5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0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4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АТОЛОГ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ния по Сухаре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90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форму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6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коциты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0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3 показателя (гемоглобин, лейкоциты, СОЭ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26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5 показателей  (эритроциты,  гемоглобин, лейкоциты,лейкоформула, СОЭ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2 18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гематокрит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53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5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712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 754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СЕРОЛОГ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рупповые антите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28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эритроцитарные антите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6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+ резус-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0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МУНОХИМИЯ ИХ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- ХГ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60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МАРКЕРЫ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П (печень, метастаз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9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Я К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простейш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я/гельмин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557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р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1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кров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7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ероби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92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ИЕ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левральной жидкости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люкозы в плевральной жидк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ные клетки в плевральной жидк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реренциация экссудатов от транссудатов с помощью пробы Риваль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плевральной жидк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белка в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вральная жидкость на КУ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ликвора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глюкозы в ликво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еские клетки в ликво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ритроцитов в ликво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белка в ликво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ликв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мокроты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скопический мазок мокроты по Грам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7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атипичные кл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09   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элементы бронхиальной аст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лейкоформул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5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ы на КУ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92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кр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72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мо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в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64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в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в моче и удельный ве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96   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  (6 показателей: уд.вес, белок, физические свойства, осадок, РН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 20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Зимниц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61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АГУЛОЛОГ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64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 (МН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7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17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омбиновый инде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1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3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0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5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СКОП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цитология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эндоскопического материала (бронхо-,гастро-, ларингоскоп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ческое исследование мазка из цервикального канала и эктоцервикса (вагинальная часть шейки матк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 28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я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половых органов из урет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98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половых органов из цервикального кан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 337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цитология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7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епень чист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32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ЧЕСКИЕ БЕЛ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6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0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ологические маркеры инфекционных заболе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ирус простого герпеса(1,2 типа,авидность,IgG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44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краснуха (АТ к Rubella IgG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2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краснуха(АТ к Rubella IgM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2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токсоплазмоз (АТ к Toxoplasma IgM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61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токсоплазмоз(АТ к Toxoplasma IgG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613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хламидии (АТ к Clam.trahomatis IgA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395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хламидии (АТ к Clam.trahomatis IgG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14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цитомегаловирус(авидность,IgG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90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рининговые тесты инфекционных заболеваний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HCV (ИФ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9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HCV(подтверждающий тес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 (ИФ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36  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(подтверждающий тес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77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зложить в новой редакции</w:t>
      </w:r>
      <w:r>
        <w:rPr>
          <w:b w:val="false"/>
          <w:sz w:val="24"/>
        </w:rPr>
        <w:t xml:space="preserve">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Техническое задание НА ОКАЗАНИЕ УСЛУГ (спецификация):</w:t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1"/>
        <w:gridCol w:w="10"/>
        <w:gridCol w:w="6393"/>
        <w:gridCol w:w="1604"/>
        <w:gridCol w:w="1260"/>
      </w:tblGrid>
      <w:tr>
        <w:trPr>
          <w:trHeight w:val="5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ЧЕСКИЕ ИССЛЕДОВАНИЯ МОЧ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Реберг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Я  КРОВ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емический профиль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связ.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 - ГТП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МБ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к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АТОЛОГ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ния по Сухарев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формул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коциты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3 показателя (гемоглобин, лейкоциты, СОЭ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5 показателей  (эритроциты,  гемоглобин, лейкоциты,лейкоформула, СОЭ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гематокрита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СЕРОЛОГ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рупповые антите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эритроцитарные антите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+ резус-факто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МУНОХИМИЯ ИХ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- ХГЧ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МАРКЕРЫ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П (печень, метастазы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Я КА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простейши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я/гельмин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рограмм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кровь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еробиоз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ИЕ ИССЛЕД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левральной жидкости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люкозы в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ные клетки в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реренциация экссудатов от транссудатов с помощью пробы Ривальт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белка в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вральная жидкость на КУМ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ликвора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глюкозы в ликвор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еские клетки в ликвор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ритроцитов в ликвор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белка в ликвор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ликвор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мокроты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скопический мазок мокроты по Грамм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атипичные клетк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элементы бронхиальной астм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лейкоформул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ы на КУМ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кро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моч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в моч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в моч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в моче и удельный вес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  (6 показателей: уд.вес, белок, физические свойства, осадок, РН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Зимниц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АГУЛОЛОГ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 (МНО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С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омбиновый индекс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СКОП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цитология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эндоскопического материала (бронхо-,гастро-, ларингоскоп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ческое исследование мазка из цервикального канала и эктоцервикса (вагинальная часть шейки матки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я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половых органов из уретр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половых органов из цервикального кана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цитология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епень чисто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ЧЕСКИЕ БЕЛК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ологические маркеры инфекционных заболе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ирус простого герпеса(1,2 типа,авидность,IgG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краснуха (АТ к Rubella IgG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краснуха(АТ к Rubella IgM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токсоплазмоз (АТ к Toxoplasma IgM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токсоплазмоз(АТ к Toxoplasma IgG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хламидии (АТ к Clam.trahomatis IgA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хламидии (АТ к Clam.trahomatis IgG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цитомегаловирус(авидность,IgG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рининговые тесты инфекционных заболеваний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HCV (ИФА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HCV(подтверждающий тест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 (ИФА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(подтверждающий тест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658,0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 части 6 раздела </w:t>
      </w:r>
      <w:r>
        <w:rPr>
          <w:sz w:val="24"/>
          <w:lang w:val="en-US"/>
        </w:rPr>
        <w:t>I</w:t>
      </w:r>
      <w:r>
        <w:rPr>
          <w:sz w:val="24"/>
        </w:rPr>
        <w:t xml:space="preserve"> сло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ля получения разъяснений положений конкурсной документации участники размещения заказа могут с </w:t>
      </w:r>
      <w:r>
        <w:rPr>
          <w:sz w:val="24"/>
          <w:szCs w:val="24"/>
          <w:highlight w:val="yellow"/>
        </w:rPr>
        <w:t>«12» ноября 2010 г. по «7» декабря 2010 г</w:t>
      </w:r>
      <w:r>
        <w:rPr>
          <w:sz w:val="24"/>
          <w:szCs w:val="24"/>
        </w:rPr>
        <w:t xml:space="preserve">. в письменной форме обратиться к Заказчику, который в письменной форме в течение двух рабочих дней ответит на запрос, полученный не позднее  </w:t>
      </w:r>
      <w:r>
        <w:rPr>
          <w:sz w:val="24"/>
          <w:szCs w:val="24"/>
          <w:highlight w:val="yellow"/>
        </w:rPr>
        <w:t>«7» декабря 2010г</w:t>
      </w:r>
      <w:r>
        <w:rPr>
          <w:sz w:val="24"/>
          <w:szCs w:val="24"/>
        </w:rPr>
        <w:t>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включая предмет запроса без указания участника размещения заказа, от которого поступил запрос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Изложить в новой редакции</w:t>
      </w:r>
      <w:r>
        <w:rPr>
          <w:b w:val="false"/>
          <w:sz w:val="24"/>
        </w:rPr>
        <w:t xml:space="preserve">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ля получения разъяснений положений конкурсной документации участники размещения заказа могут с </w:t>
      </w:r>
      <w:r>
        <w:rPr>
          <w:sz w:val="24"/>
          <w:szCs w:val="24"/>
          <w:highlight w:val="yellow"/>
        </w:rPr>
        <w:t>«12» ноября 2010 г. по «12» января 2011 г</w:t>
      </w:r>
      <w:r>
        <w:rPr>
          <w:sz w:val="24"/>
          <w:szCs w:val="24"/>
        </w:rPr>
        <w:t xml:space="preserve">. в письменной форме обратиться к Заказчику, который в письменной форме в течение двух рабочих дней ответит на запрос, полученный не позднее  </w:t>
      </w:r>
      <w:r>
        <w:rPr>
          <w:sz w:val="24"/>
          <w:szCs w:val="24"/>
          <w:highlight w:val="yellow"/>
        </w:rPr>
        <w:t>«12» января 2011г</w:t>
      </w:r>
      <w:r>
        <w:rPr>
          <w:sz w:val="24"/>
          <w:szCs w:val="24"/>
        </w:rPr>
        <w:t>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включая предмет запроса без указания участника размещения заказа, от которого поступил запрос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 части 2 «Порядок, место и сроки подачи заявок на участие в конкурсе» раздел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конкурсной документации, сло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Конверт с заявкой на участие в конкурсе должен быть получен заказчиком не позднее </w:t>
      </w:r>
      <w:r>
        <w:rPr>
          <w:sz w:val="24"/>
          <w:szCs w:val="24"/>
          <w:highlight w:val="yellow"/>
        </w:rPr>
        <w:t>11 час. 00 мин. «13» декабря 2010 г.</w:t>
      </w:r>
      <w:r>
        <w:rPr>
          <w:sz w:val="24"/>
          <w:szCs w:val="24"/>
        </w:rPr>
        <w:t xml:space="preserve"> по адресу: г. Пермь, ул. </w:t>
      </w:r>
      <w:r>
        <w:rPr>
          <w:sz w:val="22"/>
          <w:szCs w:val="22"/>
        </w:rPr>
        <w:t>Лобачевского, 26</w:t>
      </w:r>
      <w:r>
        <w:rPr>
          <w:sz w:val="24"/>
          <w:szCs w:val="24"/>
        </w:rPr>
        <w:t xml:space="preserve">, 2 этаж, ПЭО. Участники, не успевшие подать заявки </w:t>
      </w:r>
      <w:r>
        <w:rPr>
          <w:sz w:val="24"/>
          <w:szCs w:val="24"/>
          <w:highlight w:val="yellow"/>
        </w:rPr>
        <w:t>до 11 час.00мин. «13»декабря 2010</w:t>
      </w:r>
      <w:r>
        <w:rPr>
          <w:sz w:val="24"/>
          <w:szCs w:val="24"/>
        </w:rPr>
        <w:t xml:space="preserve"> г. по адресу г. Пермь, ул. </w:t>
      </w:r>
      <w:r>
        <w:rPr>
          <w:sz w:val="22"/>
          <w:szCs w:val="22"/>
        </w:rPr>
        <w:t>Лобачевского, 26</w:t>
      </w:r>
      <w:r>
        <w:rPr>
          <w:sz w:val="24"/>
          <w:szCs w:val="24"/>
        </w:rPr>
        <w:t xml:space="preserve">, 2 этаж, ПЭО, могут подать заявки на участие в конкурсе до </w:t>
      </w:r>
      <w:r>
        <w:rPr>
          <w:sz w:val="24"/>
          <w:szCs w:val="24"/>
          <w:highlight w:val="yellow"/>
        </w:rPr>
        <w:t>13 час.00 мин. «13»декабря 2010 г</w:t>
      </w:r>
      <w:r>
        <w:rPr>
          <w:sz w:val="24"/>
          <w:szCs w:val="24"/>
        </w:rPr>
        <w:t xml:space="preserve">. по адресу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</w:t>
      </w:r>
      <w:r>
        <w:rPr>
          <w:sz w:val="24"/>
          <w:szCs w:val="24"/>
          <w:highlight w:val="yellow"/>
        </w:rPr>
        <w:t>13 час.00 мин. «13»декабря 2010 г.</w:t>
      </w:r>
      <w:r>
        <w:rPr>
          <w:sz w:val="24"/>
          <w:szCs w:val="24"/>
        </w:rPr>
        <w:t xml:space="preserve"> по адресу: г. Пермь, ул.Кирова,82 (управление муниципального заказа, 2-ой этаж, зал заседаний)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Конверт с заявкой на участие в конкурсе должен быть получен заказчиком не позднее </w:t>
      </w:r>
      <w:r>
        <w:rPr>
          <w:sz w:val="24"/>
          <w:szCs w:val="24"/>
          <w:highlight w:val="yellow"/>
        </w:rPr>
        <w:t>10 час. 00 мин. «17» января 2011 г.</w:t>
      </w:r>
      <w:r>
        <w:rPr>
          <w:sz w:val="24"/>
          <w:szCs w:val="24"/>
        </w:rPr>
        <w:t xml:space="preserve"> по адресу: г. Пермь, ул. </w:t>
      </w:r>
      <w:r>
        <w:rPr>
          <w:sz w:val="22"/>
          <w:szCs w:val="22"/>
        </w:rPr>
        <w:t>Лобачевского, 26</w:t>
      </w:r>
      <w:r>
        <w:rPr>
          <w:sz w:val="24"/>
          <w:szCs w:val="24"/>
        </w:rPr>
        <w:t xml:space="preserve">, 2 этаж, ПЭО. Участники, не успевшие подать заявки </w:t>
      </w:r>
      <w:r>
        <w:rPr>
          <w:sz w:val="24"/>
          <w:szCs w:val="24"/>
          <w:highlight w:val="yellow"/>
        </w:rPr>
        <w:t>до 10 час.00мин. «17»января 201</w:t>
      </w:r>
      <w:r>
        <w:rPr>
          <w:sz w:val="24"/>
          <w:szCs w:val="24"/>
        </w:rPr>
        <w:t xml:space="preserve">1 г. по адресу г. Пермь, ул. </w:t>
      </w:r>
      <w:r>
        <w:rPr>
          <w:sz w:val="22"/>
          <w:szCs w:val="22"/>
        </w:rPr>
        <w:t>Лобачевского, 26</w:t>
      </w:r>
      <w:r>
        <w:rPr>
          <w:sz w:val="24"/>
          <w:szCs w:val="24"/>
        </w:rPr>
        <w:t xml:space="preserve">, 2 этаж, ПЭО, могут подать заявки на участие в конкурсе до </w:t>
      </w:r>
      <w:r>
        <w:rPr>
          <w:sz w:val="24"/>
          <w:szCs w:val="24"/>
          <w:highlight w:val="yellow"/>
        </w:rPr>
        <w:t>11 час.30 мин. «17»января 2011 г</w:t>
      </w:r>
      <w:r>
        <w:rPr>
          <w:sz w:val="24"/>
          <w:szCs w:val="24"/>
        </w:rPr>
        <w:t xml:space="preserve">. по адресу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</w:t>
      </w:r>
      <w:r>
        <w:rPr>
          <w:sz w:val="24"/>
          <w:szCs w:val="24"/>
          <w:highlight w:val="yellow"/>
        </w:rPr>
        <w:t>11 час.30 мин. «17»января 2011 г.</w:t>
      </w:r>
      <w:r>
        <w:rPr>
          <w:sz w:val="24"/>
          <w:szCs w:val="24"/>
        </w:rPr>
        <w:t xml:space="preserve"> по адресу: г. Пермь, ул.Кирова,82 (управление муниципального заказа, 2-ой этаж, зал заседаний)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 части 3 «Опоздавшие заявки на участие в конкурсе» раздел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, слова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«Полученные после </w:t>
      </w:r>
      <w:r>
        <w:rPr>
          <w:sz w:val="24"/>
          <w:szCs w:val="24"/>
          <w:highlight w:val="yellow"/>
        </w:rPr>
        <w:t>13 час. 00 мин. «13»декабря 2010г</w:t>
      </w:r>
      <w:r>
        <w:rPr>
          <w:sz w:val="24"/>
          <w:szCs w:val="24"/>
        </w:rPr>
        <w:t xml:space="preserve">. конверты с заявками на участие 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курсе…» </w:t>
      </w:r>
      <w:r>
        <w:rPr>
          <w:b/>
          <w:sz w:val="24"/>
          <w:szCs w:val="24"/>
        </w:rPr>
        <w:t>изложить в новой редакции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лученные после </w:t>
      </w:r>
      <w:r>
        <w:rPr>
          <w:sz w:val="24"/>
          <w:szCs w:val="24"/>
          <w:highlight w:val="yellow"/>
        </w:rPr>
        <w:t>11 час. 30 мин. «17»января 2011г</w:t>
      </w:r>
      <w:r>
        <w:rPr>
          <w:sz w:val="24"/>
          <w:szCs w:val="24"/>
        </w:rPr>
        <w:t xml:space="preserve">. конверты с заявками на участие в </w:t>
      </w:r>
    </w:p>
    <w:p>
      <w:pPr>
        <w:pStyle w:val="Normal"/>
        <w:jc w:val="both"/>
        <w:rPr/>
      </w:pPr>
      <w:r>
        <w:rPr>
          <w:sz w:val="24"/>
          <w:szCs w:val="24"/>
        </w:rPr>
        <w:t>конкурсе…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«Вскрытие конвертов с заявками на участие в конкурсе» слова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 …назначенном на  </w:t>
      </w:r>
      <w:r>
        <w:rPr>
          <w:sz w:val="24"/>
          <w:szCs w:val="24"/>
          <w:highlight w:val="yellow"/>
        </w:rPr>
        <w:t>13 час. 00  мин. «13»декабря  2010 года</w:t>
      </w:r>
      <w:r>
        <w:rPr>
          <w:sz w:val="24"/>
          <w:szCs w:val="24"/>
        </w:rPr>
        <w:t xml:space="preserve"> по адресу: г. Пермь, ул. Кирова,82…», </w:t>
      </w:r>
      <w:r>
        <w:rPr>
          <w:b/>
          <w:sz w:val="24"/>
          <w:szCs w:val="24"/>
        </w:rPr>
        <w:t xml:space="preserve">изложить в новой редакции:  </w:t>
      </w:r>
      <w:r>
        <w:rPr>
          <w:sz w:val="24"/>
          <w:szCs w:val="24"/>
        </w:rPr>
        <w:t xml:space="preserve">« …назначенном на  </w:t>
      </w:r>
      <w:r>
        <w:rPr>
          <w:sz w:val="24"/>
          <w:szCs w:val="24"/>
          <w:highlight w:val="yellow"/>
        </w:rPr>
        <w:t>11 час. 30  мин. «17»января  2011 года</w:t>
      </w:r>
      <w:r>
        <w:rPr>
          <w:sz w:val="24"/>
          <w:szCs w:val="24"/>
        </w:rPr>
        <w:t xml:space="preserve"> по адресу: г. Пермь, ул. Кирова,82…»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«Рассмотрение заявок на участие в конкурсе», слова: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highlight w:val="yellow"/>
        </w:rPr>
        <w:t xml:space="preserve">      </w:t>
      </w:r>
      <w:r>
        <w:rPr>
          <w:sz w:val="24"/>
          <w:szCs w:val="24"/>
          <w:highlight w:val="yellow"/>
        </w:rPr>
        <w:t>«20» декабря 2010г</w:t>
      </w:r>
      <w:r>
        <w:rPr>
          <w:sz w:val="24"/>
          <w:szCs w:val="24"/>
        </w:rPr>
        <w:t xml:space="preserve">. конкурсная комиссия рассматривает заявки на участие в конкурсе на соответствие требованиям…», </w:t>
      </w:r>
      <w:r>
        <w:rPr>
          <w:b/>
          <w:sz w:val="24"/>
          <w:szCs w:val="24"/>
        </w:rPr>
        <w:t>изложить в новой редакции: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highlight w:val="yellow"/>
        </w:rPr>
        <w:t xml:space="preserve">      </w:t>
      </w:r>
      <w:r>
        <w:rPr>
          <w:sz w:val="24"/>
          <w:szCs w:val="24"/>
          <w:highlight w:val="yellow"/>
        </w:rPr>
        <w:t>«24» января 2011г</w:t>
      </w:r>
      <w:r>
        <w:rPr>
          <w:sz w:val="24"/>
          <w:szCs w:val="24"/>
        </w:rPr>
        <w:t>. конкурсная комиссия рассматривает заявки на участие в конкурсе на соответствие требованиям…»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«Оценка и сопоставление заявок на участие в конкурсе», сло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highlight w:val="yellow"/>
        </w:rPr>
        <w:t>«27» декабря  2010г</w:t>
      </w:r>
      <w:r>
        <w:rPr>
          <w:sz w:val="24"/>
          <w:szCs w:val="24"/>
        </w:rPr>
        <w:t xml:space="preserve">. конкурсная комиссия:…», </w:t>
      </w:r>
      <w:r>
        <w:rPr>
          <w:b/>
          <w:sz w:val="24"/>
          <w:szCs w:val="24"/>
        </w:rPr>
        <w:t>изложить в ново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«31» января  2011г</w:t>
      </w:r>
      <w:r>
        <w:rPr>
          <w:sz w:val="24"/>
          <w:szCs w:val="24"/>
        </w:rPr>
        <w:t>. конкурсная комисс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части 5.1.1 пункта 5.1 раздела 5 «Обязанности сторон» проекта муниципального контракта, слова: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ступить к оказанию услуг не позднее 01 января 2011 года.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новой редакции: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ступить к оказанию услуг не позднее 15 февраля 2011 года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 разделе 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Форма 1.3. п.1 «Предложение о качестве работ, услуг», слова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«К исполнению услуг необходимо приступить не позднее 1 </w:t>
      </w:r>
      <w:r>
        <w:rPr>
          <w:sz w:val="24"/>
          <w:szCs w:val="24"/>
        </w:rPr>
        <w:t>января</w:t>
      </w:r>
      <w:r>
        <w:rPr>
          <w:sz w:val="22"/>
          <w:szCs w:val="22"/>
        </w:rPr>
        <w:t xml:space="preserve"> 2011 года»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ложить в новой редакц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К исполнению услуг необходимо приступить не позднее 15 февраля 2011 года».</w:t>
      </w:r>
    </w:p>
    <w:p>
      <w:pPr>
        <w:pStyle w:val="Normal"/>
        <w:ind w:left="5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41:00Z</dcterms:created>
  <dc:creator>User</dc:creator>
  <dc:description/>
  <cp:keywords/>
  <dc:language>en-US</dc:language>
  <cp:lastModifiedBy>Оксана Трефилова</cp:lastModifiedBy>
  <cp:lastPrinted>2010-11-25T10:43:00Z</cp:lastPrinted>
  <dcterms:modified xsi:type="dcterms:W3CDTF">2010-11-25T05:43:00Z</dcterms:modified>
  <cp:revision>4</cp:revision>
  <dc:subject/>
  <dc:title>Извещение № _________ </dc:title>
</cp:coreProperties>
</file>