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имплан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ноября 2010 года</w:t>
        <w:tab/>
        <w:tab/>
        <w:tab/>
        <w:tab/>
        <w:t xml:space="preserve">        </w:t>
        <w:tab/>
        <w:tab/>
        <w:tab/>
        <w:tab/>
        <w:t xml:space="preserve">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имплантатов для остеосинтеза при деформирующем артрозе коленного сустава и артроскопических операций при повреждении передней крестообразной связки для МУЗ «Медсанчасть №9 им.М.А.Тверье» (извещение №140 от «13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3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22 54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заказа: Средства ОМС, средства от предпринимательской деятельност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имплантатов для остеосинтеза при деформирующем артрозе коленного сустава и артроскопических операций при повреждении передней крестообразной связки  для МУЗ «Медсанчасть №9 им.М.А.Тверье» Характеристики и количество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УДВИЛЛ», 614066, г. Пермь, ул. Братьев Игнатовых, д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5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г. Пермь, ул. Мира, д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5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ячеслав Николаевич, 614081, 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0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ГУДВИЛЛ», 614066, г. Пермь, ул. Братьев Игнатовых, д.11 , с ценой котировочной заявки   421 56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ячеслав Николаевич, 614081, г. Пермь, ул. Плеханова, д.70а к.38 , с ценой котировочной заявки   422 0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35:00Z</dcterms:created>
  <dc:creator>Институт госзакупок РАГС</dc:creator>
  <dc:description/>
  <cp:keywords/>
  <dc:language>en-US</dc:language>
  <cp:lastModifiedBy>Пользователь</cp:lastModifiedBy>
  <cp:lastPrinted>2010-09-13T17:00:00Z</cp:lastPrinted>
  <dcterms:modified xsi:type="dcterms:W3CDTF">2010-11-25T03:35:00Z</dcterms:modified>
  <cp:revision>2</cp:revision>
  <dc:subject/>
  <dc:title>ПРОТОКОЛ ОЦЕНКИ И СОПОСТАВЛЕНИЯ ЗАЯВОК НА УЧАСТИЕ В КОНКУРСЕ </dc:title>
</cp:coreProperties>
</file>