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5» ноября  2010  года Кт № 66-010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На установку противопожарных дверей по адресу: г.Пермь, ул.Никулина,10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  <w:t xml:space="preserve"> </w:t>
      </w:r>
      <w:r>
        <w:rPr>
          <w:i/>
          <w:caps w:val="false"/>
          <w:smallCaps w:val="false"/>
          <w:sz w:val="22"/>
          <w:szCs w:val="22"/>
        </w:rPr>
        <w:t>для МУЗ «ГКБ №1»</w:t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655"/>
      </w:tblGrid>
      <w:tr>
        <w:trPr/>
        <w:tc>
          <w:tcPr>
            <w:tcW w:w="308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  <w:t>Наименование муниципального заказчика</w:t>
            </w:r>
          </w:p>
        </w:tc>
        <w:tc>
          <w:tcPr>
            <w:tcW w:w="76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aps/>
                <w:sz w:val="16"/>
                <w:szCs w:val="16"/>
              </w:rPr>
              <w:t>Муниципальное учреждение зравоохранения «ГКБ №1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, г.Пермь, ул.Никулина,1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ый телефон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42-82-33, 269-27-8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становка противопожарных дверей по адресу: г. Пермь,  ул .Никулина,1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</w:tr>
      <w:tr>
        <w:trPr>
          <w:trHeight w:val="1445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арактеристики и объем выполняемы работ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Работы должны  быть выполнены  в соответствии с дефектной ведомостью (приложение №2), в соответствии с требованиями пожарной безопасности, установленными ГОСТ 30247.0 и СНиП 21-01-97,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качество применяемых материалов и оборудования должно соответствовать государственным стандартам, техническим условиям и иметь соответствующие сертификаты соответствия, технические паспорта или другие документы, удостоверяющие их качество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выполнения работ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Пермь,  ул.Никулина,10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выполнения работ 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чало выполнения работ 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ончание выполнения работ -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6» декабря 2010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«23» декабря 2010 г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включенных) в цену контракта расходах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Цена  включает в себя  </w:t>
            </w: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все расходы по выполнению работ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5 000,00рублей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Никулина,10, отдел муниципального заказ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подач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часов 30 минут   «07» декабря 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6.30 в рабочие дни. </w:t>
            </w:r>
          </w:p>
        </w:tc>
      </w:tr>
      <w:tr>
        <w:trPr>
          <w:trHeight w:val="357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платы  поставок товаров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ind w:firstLine="720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Заказчик производит расчет  за результат выполненных согласно смете заказчика  работ до «31» декабря 2010 г.  при предоставлении ему оформленных и подписанных в установленном порядке акта приемки  результата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. </w:t>
            </w:r>
          </w:p>
        </w:tc>
      </w:tr>
      <w:tr>
        <w:trPr>
          <w:trHeight w:val="853" w:hRule="atLeast"/>
        </w:trPr>
        <w:tc>
          <w:tcPr>
            <w:tcW w:w="308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Дефектная ведомость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ГКБ №1»                                                                                             Д.В.Антонов</w:t>
      </w:r>
    </w:p>
    <w:sectPr>
      <w:type w:val="nextPage"/>
      <w:pgSz w:w="11906" w:h="16838"/>
      <w:pgMar w:left="851" w:right="567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шрифт абзаца3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Инженер</cp:lastModifiedBy>
  <cp:lastPrinted>2010-11-25T13:36:00Z</cp:lastPrinted>
  <dcterms:modified xsi:type="dcterms:W3CDTF">2010-11-25T08:36:00Z</dcterms:modified>
  <cp:revision>68</cp:revision>
  <dc:subject/>
  <dc:title>ИЗВЕЩЕНИЕ № __ от «___» __________ 200 _ года </dc:title>
</cp:coreProperties>
</file>