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</w:tblGrid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847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ФЕКТНАЯ ВЕДОМОСТЬ</w:t>
            </w:r>
          </w:p>
        </w:tc>
      </w:tr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УЗ "ГКБ № 1", г.Пермь, ул.Никулина, 10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установка противопожарных дверей</w:t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.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Раздел 1. 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41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ка металлических дверей и люков с площадью дверного проема: до 2,5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м2 проем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,19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Установка дверных приборов (доводчик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шт. прибор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95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95</w:t>
            </w:r>
          </w:p>
        </w:tc>
      </w:tr>
      <w:tr>
        <w:trPr>
          <w:trHeight w:val="247" w:hRule="atLeast"/>
        </w:trPr>
        <w:tc>
          <w:tcPr>
            <w:tcW w:w="7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2. Материалы не учтенные ценником в ценах 2010г.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740*2040 - 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1160*2040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60*2060 - Л 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870*2040 - 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 970*1890 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60*2000 - 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70*2050 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50*2050 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990*2140 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850*2090 - 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50*2000 - 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50*2000 - 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940*1990 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80*2020 -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920*2050 - 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1160*2110-П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860*2110 -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верь противопожарная (EI 60)  660*2100 - Л-Д  с замком, доводчи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к противопожарный (EI 60)  800*800 П с зам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Люк противопожарный (EI 60)  900*900 П с замк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аздел 3. Вывоз мусор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25 км: класс груза 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 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а т груз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рь противопожар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ие  техническим условиям  ТУ-5262-002-55745425-20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лщина стали:  не менее 1.5 м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плоизоляционный материал:  базальтовое волокно толщиной не менее 50 мм</w:t>
      </w:r>
    </w:p>
    <w:p>
      <w:pPr>
        <w:pStyle w:val="Normal"/>
        <w:rPr/>
      </w:pPr>
      <w:r>
        <w:rPr>
          <w:sz w:val="24"/>
          <w:szCs w:val="24"/>
        </w:rPr>
        <w:t xml:space="preserve">Покрытие:  эпоксидно-полиэфирная краска (цвет по стандартам </w:t>
      </w:r>
      <w:r>
        <w:rPr>
          <w:sz w:val="24"/>
          <w:szCs w:val="24"/>
          <w:lang w:val="en-US"/>
        </w:rPr>
        <w:t>RAL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лотнитель от горячего дыма:  терморасширяющаяся уплотнительная л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плотнитель от холодного дыма:  промышленный резиновый уплотни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ел огнестойкости:  не менее 60 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ерционность срабатывания:  не более 15 с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силие открывания двери в начальный период:  не более 300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привода закрывания: мес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ип привода открывания:  ру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са двери: не более 150к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плектация двер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олотно двер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оробка дверного полотн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резной  замок-защелк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резной цилиндрический замо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жимные ру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ерь должна иметь номерную шиль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становка в соответствии с требованиями пожарной безопасности, установленным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СТ 30247.0 и СНиП 21-01-97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8:25:00Z</dcterms:created>
  <dc:creator>Инженер</dc:creator>
  <dc:description/>
  <cp:keywords/>
  <dc:language>en-US</dc:language>
  <cp:lastModifiedBy>Инженер</cp:lastModifiedBy>
  <dcterms:modified xsi:type="dcterms:W3CDTF">2010-11-22T08:25:00Z</dcterms:modified>
  <cp:revision>2</cp:revision>
  <dc:subject/>
  <dc:title/>
</cp:coreProperties>
</file>