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2/11/10 от «25» но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 СОДЕРЖАНИЮ ОБЪЕКТОВ ОЗЕЛЕНЕНИЯ КИРОВ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ПЕРМ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Выполнение работ по содержанию объектов озеленения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 работ представлен  в  приложении № 1, являющемся неотъемлемой частью извещения о запросе котиров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объектов должно производиться в соответствии с ГОСТ, СНиП и другими нормативными и техническими документами. Конечный результат производства работ должен соответствовать решению Пермской городской ДУМЫ от 23.06.2009 г. № 147 «Об утверждении эксплуатационных категорий и уровней содержания объектов озеленения общего пользования города Перми». Качество применяемых материалов и условия выполнения работ должны отвечать требованиям ГОСТ, СНиП (СНиП </w:t>
            </w:r>
            <w:r>
              <w:rPr>
                <w:lang w:val="en-US"/>
              </w:rPr>
              <w:t>III</w:t>
            </w:r>
            <w:r>
              <w:rPr/>
              <w:t>-10-75), и другим нормативным документам.</w:t>
            </w:r>
          </w:p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 193,0 м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7.12.2010 г. по 14.02.2011 г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 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четыре тысячи сто восемьдеся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копеек</w:t>
            </w:r>
          </w:p>
        </w:tc>
      </w:tr>
      <w:tr>
        <w:trPr>
          <w:trHeight w:val="57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07 декабря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-четверг с 09-00 до 18-00, пятница </w:t>
            </w:r>
          </w:p>
          <w:p>
            <w:pPr>
              <w:pStyle w:val="Normal"/>
              <w:rPr/>
            </w:pPr>
            <w:r>
              <w:rPr/>
              <w:t xml:space="preserve">с 09-00 до 17-00 часов, перерыв на обед с 12-00 до 13-00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по форме приложения №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выполненных объёмов работ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расчётом стоимости содержания объектов озеленения заказчика (приложение № 2),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расчёту стоимости содержания объектов озеленения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расчёту стоимости содержания объектов озеленения 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97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– приложение № 1</w:t>
      </w:r>
    </w:p>
    <w:p>
      <w:pPr>
        <w:pStyle w:val="Normal"/>
        <w:rPr/>
      </w:pPr>
      <w:r>
        <w:rPr/>
        <w:t>2. Расчёт стоимости содержания объектов озеленения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  <w:r>
        <w:rPr/>
        <w:t>Директор МБУ «Кировского района»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3:00Z</dcterms:created>
  <dc:creator>User</dc:creator>
  <dc:description/>
  <cp:keywords/>
  <dc:language>en-US</dc:language>
  <cp:lastModifiedBy>User</cp:lastModifiedBy>
  <cp:lastPrinted>2010-11-24T16:36:00Z</cp:lastPrinted>
  <dcterms:modified xsi:type="dcterms:W3CDTF">2010-11-24T12:35:00Z</dcterms:modified>
  <cp:revision>10</cp:revision>
  <dc:subject/>
  <dc:title>ИЗВЕЩЕНИЕ  № 11/11/09 от «06» ноября 2009 г</dc:title>
</cp:coreProperties>
</file>