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4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        </w:t>
      </w:r>
      <w:r>
        <w:rPr/>
        <w:t>к Извещению о проведении запроса котировок  № 12/11/10 от 25.11.2010 г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>ЯВЛЯЮЩИХСЯ ПРЕДМЕТОМ  ЗАПРОСА КОТИРОВОК.</w:t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контракт  № ______</w:t>
      </w:r>
    </w:p>
    <w:p>
      <w:pPr>
        <w:pStyle w:val="Normal"/>
        <w:ind w:first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г. Пермь                                                                                                         __________2010 год.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директора Гнатюк Татьяны Владимировны, действующей на основании Устава с одной стороны и ____________________, именуемое в дальнейшем «Подрядчик», в лице _________________________________________ действующий на основании _________, с другой стороны, совместно именуемые «Стороны», в соответствии с решением конкурсной (аукционной)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TextBodyIndent"/>
        <w:spacing w:before="0" w:after="0"/>
        <w:ind w:left="283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 Подрядчик обязуется выполнить по заданию Заказчика собственными силами работы по содержанию объектов озеленения Кировского района г. Перми в 2010-2011 году 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Приложение № 1 – 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40"/>
        <w:rPr/>
      </w:pPr>
      <w:r>
        <w:rPr>
          <w:b/>
        </w:rPr>
        <w:t xml:space="preserve">   </w:t>
      </w:r>
      <w:r>
        <w:rPr>
          <w:b/>
        </w:rPr>
        <w:t xml:space="preserve">* </w:t>
      </w:r>
      <w:r>
        <w:rPr>
          <w:sz w:val="24"/>
          <w:szCs w:val="24"/>
        </w:rPr>
        <w:t>Приложение № 2 - стоимость выполнения работ на период действ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риложение № 3 – оценка качества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* Приложение № 4 -  форма предписания (образец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* Приложение № 5 – акт приемки выполненных работ   за отчетны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* Приложение № 6 –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* Приложение № 7 - акт оценки работы подряд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*  Приложение № 8 - акт контрольной проверки  качества работ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обязуется принять и оплатить выполненные работы на условиях предусмотренных  разделом 3 настояще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 СТОР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, актов на скрытые работы;</w:t>
      </w:r>
    </w:p>
    <w:p>
      <w:pPr>
        <w:pStyle w:val="Normal"/>
        <w:numPr>
          <w:ilvl w:val="0"/>
          <w:numId w:val="4"/>
        </w:numPr>
        <w:suppressAutoHyphens w:val="false"/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Права Заказчика:</w:t>
      </w:r>
    </w:p>
    <w:p>
      <w:pPr>
        <w:pStyle w:val="21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FR3"/>
        <w:ind w:left="0" w:firstLine="357"/>
        <w:jc w:val="both"/>
        <w:rPr/>
      </w:pPr>
      <w:r>
        <w:rPr>
          <w:rFonts w:cs="Times New Roman" w:ascii="Times New Roman" w:hAnsi="Times New Roman"/>
        </w:rPr>
        <w:t>Количество проверок и сроки проведения определяется Заказчиком, но не менее 4 раз в месяц. По итогам каждой проверки представители Заказчика и Подрядчика составляют акт контрольной проверки качества работ   по форме согласно Приложению №  к настоящему Контракту. Проверки проводятся в форме выезда на соответствующие Объекты представителей Заказчика и Подрядчика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акте контрольной проверки качества работ по содержанию объектов озеленения фиксируются выявленные недостатки работ, а также нарушения при производстве работ, указываются замечания к качеству выполнения работ и сроки по их устранению. При отказе Подрядчика от проведения проверки, а также от подписания акта контрольной проверки, в акте делается отметка об этом, акт подписывается Заказчиком в одностороннем порядке и в течение суток направляется Подрядчику по факсимильной связи, а также заказным письмом в адрес Подрядчика с уведомлением или курьером с проставлением отметки о получении.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3. Требовать от Подрядчика устранения недостатков,  выявленных в ходе: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sz w:val="24"/>
          <w:szCs w:val="24"/>
        </w:rPr>
        <w:t>- контрольных проверок;</w:t>
        <w:br/>
        <w:t>- приёмки выполненных рабо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Выдавать предписания об устранении   выявленных дефектов и недостатков объекта выполнения работ в одностороннем порядке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Обязанности Подрядчика: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требований действующего законодательства, технической документации, нормативных документов (СНиП, ГОСТ и др.)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азначить соответствующим приказом уполномоченных представителей, имеющих право подписания актов контрольных проверок,  фотодокументов  и документов, входящих в состав исполнительной документаци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 работ</w:t>
      </w:r>
      <w:r>
        <w:rPr>
          <w:rFonts w:cs="Times New Roman" w:ascii="Times New Roman" w:hAnsi="Times New Roman"/>
          <w:sz w:val="24"/>
          <w:szCs w:val="24"/>
        </w:rPr>
        <w:t xml:space="preserve"> с начала производства работ до их заверш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3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1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2. Обеспечить выполнение работ по настоящему контракту работниками в спецодежде, содержащей надпись – наименование  Подрядчика.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3.13.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spacing w:val="-4"/>
          <w:sz w:val="24"/>
          <w:szCs w:val="24"/>
        </w:rPr>
        <w:t xml:space="preserve"> журнал производства работ, </w:t>
      </w:r>
      <w:r>
        <w:rPr>
          <w:sz w:val="24"/>
          <w:szCs w:val="24"/>
        </w:rPr>
        <w:t>сертификаты на материалы, санитарно-эпидемиологические заключения (при необходимости - по требованию Заказчика)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2.3.14.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Выполнять предписания и письменные указания Заказчика в сроки, установленные Заказчико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6. Выполнить в полном объеме свои обязательства, предусмотренные в других разделах настоящего контракт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Права Подрядчика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Кировского  района г. Пер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,  ПОРЯДОК РАСЧЁТ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3.1. Общая стоимость работ по содержанию объектов озеленения Кировского района г. Перми, подлежащих выполнению в период с 27.12.2010 г.  г. по  14.02.2011 г., определяется на основании цены, предложенной победителем запроса котировок и расчетом стоимости выполнения работ согласно Приложению № 2 к настоящему Контракту и составляет _____________________ (____________________________),  в том числе НДС___ руб.,   без дальнейшей индекс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некачественным выполнением работ или с иными недостатками, которые делают результат работ не пригодным для использования Объекта, а также удержания штраф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3 к настоящему Контрак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акт контрольной проверки  качества работ  (приложение № 8 );</w:t>
      </w:r>
    </w:p>
    <w:p>
      <w:pPr>
        <w:pStyle w:val="Normal"/>
        <w:jc w:val="both"/>
        <w:rPr/>
      </w:pPr>
      <w:r>
        <w:rPr>
          <w:sz w:val="24"/>
          <w:szCs w:val="24"/>
        </w:rPr>
        <w:t>-  акт оценки работы подрядной организации (приложение № 7);</w:t>
      </w:r>
    </w:p>
    <w:p>
      <w:pPr>
        <w:pStyle w:val="Normal"/>
        <w:jc w:val="both"/>
        <w:rPr/>
      </w:pPr>
      <w:r>
        <w:rPr>
          <w:sz w:val="24"/>
          <w:szCs w:val="24"/>
        </w:rPr>
        <w:t>-  акт приемки выполненных работ   за отчетный период (приложение № 5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справка о стоимости выполненных работ и затрат формы КС</w:t>
      </w:r>
      <w:r>
        <w:rPr>
          <w:sz w:val="24"/>
          <w:szCs w:val="24"/>
        </w:rPr>
        <w:t>-3 (приложение № 6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счета-фактуры, предоставляемые Заказчику. 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Arial Unicode MS"/>
          <w:sz w:val="24"/>
          <w:szCs w:val="24"/>
          <w:lang w:eastAsia="ru-RU"/>
        </w:rPr>
        <w:t>3.5.</w:t>
      </w:r>
      <w:r>
        <w:rPr/>
        <w:t xml:space="preserve"> </w:t>
      </w:r>
      <w:r>
        <w:rPr>
          <w:sz w:val="24"/>
          <w:szCs w:val="24"/>
        </w:rPr>
        <w:t>Оплата за выполненные Подрядчиком объемы работ осуществляется Заказчиком ежемесячно, в течение 10 банковских дней с даты подписания акта выполненных объёмов работ, справки  стоимости работ по форме КС-3, получения заказчиком счета-фактуры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6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3 к настоящему Контракту.</w:t>
      </w:r>
    </w:p>
    <w:p>
      <w:pPr>
        <w:pStyle w:val="Msonormalcxspmiddl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боты по настоящему Контракту оплачиваются за счет средств бюджета города.</w:t>
      </w:r>
    </w:p>
    <w:p>
      <w:pPr>
        <w:pStyle w:val="Msonormalcxspmiddl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ВЫПОЛНЕНИЯ РАБО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Срок выполнения работ</w:t>
      </w:r>
      <w:r>
        <w:rPr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с 27.12.2010 г. по 14.02.2011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1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, соответствующее требованиям заказчика (приложение № 1 к настоящему Контракту)  </w:t>
      </w:r>
    </w:p>
    <w:p>
      <w:pPr>
        <w:pStyle w:val="21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требований устранения дефектов и недостатков работ Подрядчиком за свой сче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снижения стоимости работ в порядке, установленном настоящим контракт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тороны предусматривают следующие дополнительные меры обеспечения надлежащего качества рабо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 и недостатков при приёмке работ Заказчик имеет право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ться от приёмки работ до устранения дефектов и недостатков Подрядчиком в срок установленный Заказчиком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е № 3 настоящего контракта, если устранить дефект не предоставляется возможным и данный дефект не является критичным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50 000, 00 (Пятьдесят тысяч) рублей.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4.2. За каждое не уведомление Подрядчиком Заказчика о случаях нанесения ущерба Объекту, в том числе конструктивным элементам и элементам обустройства, возникшего при производстве работ, а также в результате стихийных бедствий, актов вандализма, Заказчик удерживает с Подрядчика штраф в размере 10 000 (Десять тысяч) рублей.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, пеней) производится Заказчиком при расчетах согласно разделу 3 настоящего Контракта.</w:t>
      </w:r>
    </w:p>
    <w:p>
      <w:pPr>
        <w:pStyle w:val="Msonormalcxspmidd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, пеней), а также возмещение убытков не освобождает Подрядчика от исполнения своих обязательств в натур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5210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01560, 250156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. № 40204810300000000006 в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ч.02936018408)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   » _________________2010 год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МК №_________от__________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TextBody"/>
        <w:jc w:val="center"/>
        <w:rPr/>
      </w:pPr>
      <w:r>
        <w:rPr>
          <w:b/>
          <w:caps/>
        </w:rPr>
        <w:t>На выполнение работ по СОДЕРЖАНИю ОБЪЕКТОВ</w:t>
      </w:r>
      <w:r>
        <w:rPr>
          <w:b/>
        </w:rPr>
        <w:t xml:space="preserve"> ОЗЕЛЕНЕНИЯ  КИРОВСКОГО РАЙОНА Г. ПЕРМИ </w:t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Объёмы, состав, качество работ, показатели состояния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элементов благоустройства объектов озеленения на территории города Перми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в зимни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ёмы, состав работ по содержани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826"/>
        <w:gridCol w:w="900"/>
        <w:gridCol w:w="900"/>
      </w:tblGrid>
      <w:tr>
        <w:trPr>
          <w:trHeight w:val="66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емых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427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</w:tc>
      </w:tr>
      <w:tr>
        <w:trPr>
          <w:trHeight w:val="37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Зимнее содержание (с 27.12.2010г. по 14.02.2011 г.)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ьвар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л. Ласьвинско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чная очистка дорог и площадок с очисткой 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тового кам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садовых скам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ировоградская -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ул. Ласьвинской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ул. Липато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 с вывозкой </w:t>
            </w:r>
          </w:p>
          <w:p>
            <w:pPr>
              <w:pStyle w:val="Iauiu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садовых скам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46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имнее 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b/>
                <w:sz w:val="22"/>
                <w:szCs w:val="22"/>
              </w:rPr>
              <w:t>10 193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объектов озеленения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г.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, и другим нормативным документам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казатели состояния элементов благоустройства объект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зеленения на территории города Перми в зимний пери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2552"/>
        <w:gridCol w:w="52"/>
        <w:gridCol w:w="2745"/>
      </w:tblGrid>
      <w:tr>
        <w:trPr>
          <w:trHeight w:val="641" w:hRule="atLeast"/>
          <w:cantSplit w:val="true"/>
        </w:trPr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категории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 категории</w:t>
            </w:r>
          </w:p>
        </w:tc>
      </w:tr>
      <w:tr>
        <w:trPr>
          <w:trHeight w:val="409" w:hRule="atLeast"/>
          <w:cantSplit w:val="true"/>
        </w:trPr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402" w:hRule="atLeast"/>
          <w:cantSplit w:val="true"/>
        </w:trPr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устимый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ма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лщина рыхлого снега во время снегопада до      </w:t>
              <w:br/>
              <w:t>окончания снегоубор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 см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8 см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уплотненного сне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 см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см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уборки после окончания снегопа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8 часов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главных дорог, аллей, ступеней лест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сю ширину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сю ширину</w:t>
            </w:r>
          </w:p>
        </w:tc>
      </w:tr>
      <w:tr>
        <w:trPr>
          <w:trHeight w:val="48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нежно-ледовых отложений на поверхности ступеней лест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одсыпки пес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ыпка химреаг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нега, грязи, мусо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нега на поверхности поста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пускается</w:t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ы 1 категор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Бульвар по ул. Ласьвинской;</w:t>
      </w:r>
    </w:p>
    <w:p>
      <w:pPr>
        <w:pStyle w:val="Iauiu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Ул. Кировоградская от ул. Ласьвинской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о ул. Липатов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4"/>
          <w:szCs w:val="24"/>
        </w:rPr>
        <w:t>Заказчик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/Т. В. Гнатюк/                                                ___________________/___________/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МК №_________от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стоимости работ по содержанию  объектов озеленения  Кировского района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1145"/>
        <w:gridCol w:w="1440"/>
        <w:gridCol w:w="2244"/>
        <w:gridCol w:w="1582"/>
      </w:tblGrid>
      <w:tr>
        <w:trPr>
          <w:trHeight w:val="11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объектов, элементов озеленения, виды рабо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зме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ъем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тоимость 1 ед. за весь период, руб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8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има 50 сут (с 27.12.2010 по 14.02.2011г.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ульвар по ул. Ласьвинско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орожки (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65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 739,46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орожки с плиточным покрытием (механизированная и 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65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8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 782,83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 (очистка от мусор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83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389,65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и (очистка от снег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38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9,28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19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70 451,22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Ул. Кировоградская от ул. Ласьвинской  до ул. Липатов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 (очистка от мусора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83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 517,1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и (очистка от снег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38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355,79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ки с асфальтовым покрытием (механизированная и ручная очистк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8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 856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33 728,9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9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04 180,16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Итого общая стоимость работ по содержанию объектов озеленения –  304 180</w:t>
      </w:r>
      <w:r>
        <w:rPr/>
        <w:t xml:space="preserve"> </w:t>
      </w:r>
      <w:r>
        <w:rPr>
          <w:b/>
          <w:sz w:val="24"/>
          <w:szCs w:val="24"/>
        </w:rPr>
        <w:t>(</w:t>
      </w:r>
      <w:r>
        <w:rPr>
          <w:sz w:val="22"/>
          <w:szCs w:val="22"/>
        </w:rPr>
        <w:t>триста четыре тысячи сто восемьдесят</w:t>
      </w:r>
      <w:r>
        <w:rPr>
          <w:b/>
          <w:sz w:val="22"/>
          <w:szCs w:val="22"/>
        </w:rPr>
        <w:t>) рублей 16 копеек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том числе</w:t>
      </w:r>
      <w:r>
        <w:rPr>
          <w:b/>
          <w:sz w:val="24"/>
          <w:szCs w:val="24"/>
        </w:rPr>
        <w:t xml:space="preserve">  НДС  46 400,36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ижающий коэффициент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с учётом понижающего коэффициента ______________рублей__________копе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4"/>
          <w:szCs w:val="24"/>
        </w:rPr>
        <w:t>Заказчик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/Т. В. Гнатюк/                                                ___________________/___________/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МК от________№_______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А КАЧЕСТВА ВЫПОЛНЯЕМЫХ РАБОТ И УСЛОВИЯ СНИЖЕНИЯ СТОИМОСТИ РАБОТ ПРИ ДОПУСТИМОМ (1 КАТЕГОРИЯ) И МИНИМАЛЬНОМ (2 КАТЕГОРИ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НЯХ СОДЕРЖАНИЯ ОБЪЕКТОВ ОЗЕЛ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имнее содержание</w:t>
      </w:r>
    </w:p>
    <w:tbl>
      <w:tblPr>
        <w:tblW w:w="101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175"/>
        <w:gridCol w:w="241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качества работ по элемен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учная очистка от снега</w:t>
            </w:r>
            <w:r>
              <w:rPr>
                <w:sz w:val="22"/>
                <w:szCs w:val="22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ханизированная очистка  от снега с ручной доработкой (без вывозки) – </w:t>
            </w:r>
            <w:r>
              <w:rPr>
                <w:sz w:val="22"/>
                <w:szCs w:val="22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мьи, урны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мятн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а очистка от снега поверхности постаме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учная очистка от снега</w:t>
            </w:r>
            <w:r>
              <w:rPr>
                <w:sz w:val="22"/>
                <w:szCs w:val="22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грань бортового камня очищена от снега по всей протяженности дороги, тротуара, по всему  периметру площадки; поверхность ровная. Поверхность не подсыпана песк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ханизированная очистка  от снега с ручной доработкой (без вывозки) – </w:t>
            </w:r>
            <w:r>
              <w:rPr>
                <w:sz w:val="22"/>
                <w:szCs w:val="22"/>
              </w:rPr>
              <w:t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не подсыпана песком. Имеется  заужение в пределах 10%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мьи, урны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а очистка от снега, мусо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мятник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а очистка от снега поверхности постамента, ступе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учная очистка от снега</w:t>
            </w:r>
            <w:r>
              <w:rPr>
                <w:sz w:val="22"/>
                <w:szCs w:val="22"/>
              </w:rPr>
              <w:t xml:space="preserve"> - толщина уплотненного слоя снега превышает   4-х см; боковая грань бортового камня не очищена по всей протяженности дороги, тротуара, периметра площадки;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еханизированная очистка  от снега с ручной доработкой (без вывозки) – </w:t>
            </w:r>
            <w:r>
              <w:rPr>
                <w:sz w:val="22"/>
                <w:szCs w:val="22"/>
              </w:rPr>
              <w:t xml:space="preserve">толщина уплотненного слоя снега не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одсыпана песком, заужение более 20%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мьи, урны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а очистка от снега, мусо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учная очистка от снега</w:t>
            </w:r>
            <w:r>
              <w:rPr>
                <w:sz w:val="22"/>
                <w:szCs w:val="22"/>
              </w:rPr>
              <w:t xml:space="preserve"> - толщина уплотненного слоя снега превышает 4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ханизированная очистка  от снега с ручной доработкой    (без вывозки) – </w:t>
            </w:r>
            <w:r>
              <w:rPr>
                <w:sz w:val="22"/>
                <w:szCs w:val="22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мьи, урны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а очистка от снега, мус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Подрядчик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/Т. В. Гнатюк/                    ______________/______________________/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от ______________</w:t>
      </w:r>
    </w:p>
    <w:p>
      <w:pPr>
        <w:pStyle w:val="Heading1"/>
        <w:spacing w:before="0" w:after="0"/>
        <w:ind w:firstLine="567"/>
        <w:jc w:val="right"/>
        <w:rPr>
          <w:rFonts w:eastAsia="Times New Roman"/>
          <w:b w:val="false"/>
          <w:b w:val="false"/>
          <w:bCs/>
          <w:i w:val="false"/>
          <w:i w:val="false"/>
          <w:iCs/>
        </w:rPr>
      </w:pPr>
      <w:r>
        <w:rPr>
          <w:rFonts w:eastAsia="Times New Roman"/>
          <w:b w:val="false"/>
          <w:bCs/>
          <w:i w:val="false"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ЕДПИСАНИЕ (ОБРАЗЕЦ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_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143"/>
        <w:gridCol w:w="2211"/>
        <w:gridCol w:w="324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____________________________/ФИО/</w:t>
      </w:r>
    </w:p>
    <w:p>
      <w:pPr>
        <w:pStyle w:val="Normal"/>
        <w:ind w:firstLine="48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:                                    ____________________________/ФИО/</w:t>
      </w:r>
    </w:p>
    <w:p>
      <w:pPr>
        <w:pStyle w:val="Normal"/>
        <w:ind w:firstLine="48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737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МК  от ________________№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84"/>
        <w:gridCol w:w="916"/>
        <w:gridCol w:w="837"/>
        <w:gridCol w:w="1365"/>
        <w:gridCol w:w="1395"/>
        <w:gridCol w:w="1275"/>
      </w:tblGrid>
      <w:tr>
        <w:trPr>
          <w:trHeight w:val="24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 МБУ «Благоустройство Кировского района»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от_____№________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ки выполненных  работ за    __________________  201_  г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держанию объектов озеленения</w:t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-сяч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эффициент снижения стоимости______________________________________________________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Стоимость работ с учётом коэффициента снижения __________________________________руб. коп.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лан по муниципальному контракту за месяц 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инято к оплате _______________________________________________________________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Сдал Подрядчик:____________________              ____________________             __________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должность                                       подпись                                   расшифровка подписи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инял Заказчик: директор МБУ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«Благоустройство Кировского района»         ___________________________      __________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одпись                           расшифровка подписи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женер ОЭС                                                  ___________________________     _________________________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расшифровка подписи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 Кировского района»  ____________________/Т. В. Гнатюк/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:   ____________________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К от __________ №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2466"/>
      </w:tblGrid>
      <w:tr>
        <w:trPr>
          <w:trHeight w:val="255" w:hRule="atLeast"/>
        </w:trPr>
        <w:tc>
          <w:tcPr>
            <w:tcW w:w="1002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6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к МК  от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и работы подрядного предприятия по содерж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 озеленения общего пользования на территории 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______________________ 201 _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есяц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653"/>
        <w:gridCol w:w="1618"/>
        <w:gridCol w:w="1083"/>
        <w:gridCol w:w="1043"/>
        <w:gridCol w:w="992"/>
        <w:gridCol w:w="2126"/>
      </w:tblGrid>
      <w:tr>
        <w:trPr>
          <w:trHeight w:val="31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-началь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к оплат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объез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объез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объез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БУ «Благоустройство Кировского района»  ____________________/Т. В. Гнатюк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/_________________________/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к МК от _____________ №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й проверки содержания объектов озеленения общего пользования за дека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2011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а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произведена 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олжность, фамилия, имя, отчество куратор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581025</wp:posOffset>
                </wp:positionV>
                <wp:extent cx="6495415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2166"/>
                              <w:gridCol w:w="1615"/>
                              <w:gridCol w:w="1803"/>
                              <w:gridCol w:w="1440"/>
                              <w:gridCol w:w="253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чания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метка об устранении    замечаний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цент снижения    по объе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57.15pt;mso-wrap-distance-left:9pt;mso-wrap-distance-right:9pt;mso-wrap-distance-top:0pt;mso-wrap-distance-bottom:0pt;margin-top:45.7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10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2166"/>
                        <w:gridCol w:w="1615"/>
                        <w:gridCol w:w="1803"/>
                        <w:gridCol w:w="1440"/>
                        <w:gridCol w:w="253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чания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ответственного лиц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метка об устранении    замечаний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цент снижения    по объекту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се работы предусмотренные контрактом от __________ № ____ проверены в полном объеме и замечаний к качеству исполнения не имеют, кроме перечисленных в данном акт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 Кировского района»  ____________________/Т. В. Гнатюк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/______________________________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4:00Z</dcterms:created>
  <dc:creator>User</dc:creator>
  <dc:description/>
  <cp:keywords/>
  <dc:language>en-US</dc:language>
  <cp:lastModifiedBy>User</cp:lastModifiedBy>
  <cp:lastPrinted>2010-11-24T17:40:00Z</cp:lastPrinted>
  <dcterms:modified xsi:type="dcterms:W3CDTF">2010-11-24T12:44:00Z</dcterms:modified>
  <cp:revision>18</cp:revision>
  <dc:subject/>
  <dc:title>                                                                                                      Приложение № 3</dc:title>
</cp:coreProperties>
</file>