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шприцев однократного при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           25.11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    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шприцев однократного применения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7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18.1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8.11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79 720 (Семьдесят девять тысяч семьсот двадцать) рублей 00 копеек</w: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прицы однократного применения</w:t>
      </w:r>
    </w:p>
    <w:p>
      <w:pPr>
        <w:pStyle w:val="Normal"/>
        <w:ind w:left="-8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ы расфасованы в пакеты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7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3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13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приц Жане однократного применения с наконечником для катетерной насадк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в течение 5 (пяти) календарных дней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>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банковских дней со дня предоставления счета-фактуры, счета,  накладно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та Фарб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413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11.2010 в 09.42.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7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11.2010 в 16.00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11.2010 в 16.00. час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9.2. Отказать в допуске к участию в запросе котировок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484"/>
        <w:gridCol w:w="24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та Фарбио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11.2010 в 09.42. час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котировочной заявк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едлайн Плюс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79 720 (Семьдесят девять тысяч семьсот дв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лайн Плюс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00,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9 720 (Семьдесят девять тысяч семьсот двадцать) рублей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Е.Г.Гиле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11-25T06:23:00Z</dcterms:modified>
  <cp:revision>7</cp:revision>
  <dc:subject/>
  <dc:title>ПРОТОКОЛ №</dc:title>
</cp:coreProperties>
</file>