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27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0"/>
        </w:rPr>
        <w:t xml:space="preserve">НА ОКАЗАНИЕ УСЛУГ ПО МОДЕЛИРОВАНИЮ И ПРОГНОЗИРОВАНИЮ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 xml:space="preserve">ДВИЖЕНИЯ ТРАНСПОРТНЫХ ПОТОКОВ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НА УЛИЧНО-ДОРОЖНОЙ СЕТИ В ГОРОДЕ ПЕРМИ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</w:t>
        <w:tab/>
        <w:t xml:space="preserve">        «25» но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 дорожного                                                             движения управления дорог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– юрист отдела юридического обеспечения, кадровой работы и делопроизвод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КАЗАНИЕ УСЛУГ ПО МОДЕЛИРОВАНИЮ и ПРОГНОЗИРОВАНИЮ ДВИЖЕНИЯ ТРАНСПОРТНЫХ ПОТОКОВ НА УЛИЧНО-ДОРОЖНОЙ СЕТИ В ГОРОДЕ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27 от 15 но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но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500 000 (Пятьсо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казываемым услугам определяются в техническом задании на оказание услуг по моделированию и прогнозированию движения транспортных потоков на улично – дорожной сети в городе Перми (Приложение №1 к извещению о проведении  запроса котировок от 15.11.2010 № 2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Место оказания услуг: г. Пермь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 оказания услуг: начало оказания услуг - с момента заключения муниципального контракта, окончание оказания услуг - 15 (Пятнадцать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Стоимость услуг должна быть указана с учетом расходов, возникающих при оказании услуг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 xml:space="preserve">Оплата за оказанные Исполнителем услуги будет произведена путем безналичного перечисления денежных средств на счет Исполнителя в течение 15 рабочих дней после подписания сторонами акта сдачи-приемки оказанных услу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о 2 (две) котировочные заявки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йрулин Сергей Амирзян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гентство  дорожной информации «Радар»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гентство  дорожной информации «Радар» и составила 496 000 (Четыреста девяносто шес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гентство  дорожной информации «Рада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6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>
          <w:sz w:val="24"/>
          <w:szCs w:val="24"/>
        </w:rPr>
        <w:t>ИП Хайрулин Сергей Амирзя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8 0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В.Н.Соколов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Э.В.Черных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О.Ю. Белочиц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Заместитель начальник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дорогами</w:t>
      </w:r>
    </w:p>
    <w:p>
      <w:pPr>
        <w:pStyle w:val="Normal"/>
        <w:rPr/>
      </w:pPr>
      <w:r>
        <w:rPr>
          <w:sz w:val="24"/>
          <w:szCs w:val="24"/>
        </w:rPr>
        <w:t>департамента дорог и транспорта                                     _______________М.Л. Кис</w:t>
      </w:r>
    </w:p>
    <w:sectPr>
      <w:type w:val="nextPage"/>
      <w:pgSz w:w="11906" w:h="16838"/>
      <w:pgMar w:left="127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9:00Z</dcterms:created>
  <dc:creator>obel</dc:creator>
  <dc:description/>
  <cp:keywords/>
  <dc:language>en-US</dc:language>
  <cp:lastModifiedBy>ochud</cp:lastModifiedBy>
  <cp:lastPrinted>2010-09-17T09:02:00Z</cp:lastPrinted>
  <dcterms:modified xsi:type="dcterms:W3CDTF">2010-11-24T12:47:00Z</dcterms:modified>
  <cp:revision>18</cp:revision>
  <dc:subject/>
  <dc:title>ПРОТОКОЛ № 2</dc:title>
</cp:coreProperties>
</file>