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БЕСПЕЧЕНИЮ КОНЕЧНОГО ОСТАНОВОЧНОГО ПУНКТА ГОРОДСКОГО ПАССАЖИРСКОГО ТРАНСПОРТА «МИКРОРАЙОН ЮБИЛЕЙНЫЙ» МОБИЛЬНЫМИ ТУАЛЕТНЫМИ КАБИНАМИ И ИХ ОБСЛУЖИВАНИЮ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«25» но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а Валентина Николае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рганизации дорожного 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 w:val="false"/>
          <w:sz w:val="24"/>
          <w:szCs w:val="24"/>
        </w:rPr>
        <w:t>НА ОКАЗАНИЕ УСЛУГ ПО ОБЕСПЕЧЕНИЮ КОНЕЧНОГО ОСТАНОВОЧНОГО ПУНКТА ГОРОДСКОГО ПАССАЖИРСКОГО ТРАНСПОРТА «МИКРОРАЙОН ЮБИЛЕЙНЫЙ» МОБИЛЬНЫМИ ТУАЛЕТНЫМИ КАБИНАМИ И ИХ ОБСЛУЖИВ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31 от «17»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50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ести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оказываемым услуг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 Пермь, конечный остановочный пункт городского пассажирского транспорта «микрорайон Юбилейны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оказания услуг: начало оказания услуг – не позднее 3 (Трех) календарных дней с момента заключения  муниципального контракта; окончание оказания услуг - «30» апреля 2011 года;</w:t>
      </w:r>
    </w:p>
    <w:p>
      <w:pPr>
        <w:pStyle w:val="TextBody"/>
        <w:tabs>
          <w:tab w:val="clear" w:pos="708"/>
          <w:tab w:val="right" w:pos="0" w:leader="underscor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.</w:t>
        <w:tab/>
        <w:t>стоимость услуг включает в себя расходы на закупку, перевозку, установку, обслуживание мобильных туалетных кабин, страхование, оплату налогов, сборов, пошлин и и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TextBody"/>
        <w:tabs>
          <w:tab w:val="clear" w:pos="708"/>
          <w:tab w:val="right" w:pos="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авто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авто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ИО Сервис» и составила 82500 (Восемьдесят две тысячи пят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ООО «БИО Сервис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Юридический адрес: 614053, г. Пермь, ул. Февральская, 58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Фактический адрес: 614077, г.Пермь, ул.Н.Крупской, 67, оф.2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825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ОО «Спецавтосервис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89, г.Пермь, ул.Братская, 5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89, г.Пермь, Восточный обход, 80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020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 xml:space="preserve">           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09:00Z</dcterms:created>
  <dc:creator>obel</dc:creator>
  <dc:description/>
  <cp:keywords/>
  <dc:language>en-US</dc:language>
  <cp:lastModifiedBy>orom</cp:lastModifiedBy>
  <cp:lastPrinted>2010-11-25T10:23:00Z</cp:lastPrinted>
  <dcterms:modified xsi:type="dcterms:W3CDTF">2010-11-25T05:25:00Z</dcterms:modified>
  <cp:revision>3</cp:revision>
  <dc:subject/>
  <dc:title>ПРОТОКОЛ № 2</dc:title>
</cp:coreProperties>
</file>