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установке урн на остановочных пунктах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          »              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_____________________, именуемое в дальнейшем «Подрядчик», в лице____________________, действующего на основании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цен №      от    .  .2010 г.(протокол №      от    .   .2010г.)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а) выполнение работ по установке урн на остановочных пунктах Мотовилихинского района г.Перми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Локальный сметный расчет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2 – Технические данные , перечень остановочных пунктов, схема установки ур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Условия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Оценка качества выполненных работ и условия снижения стоимости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.1, 5.2 –  Формы отчетности (акт приемки выполненных работ (КС-2), справка о стоимости выполненных работ и затрат по ф.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до 20.12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 Стоимость работ составляет __________рублей ___ коп.(_________________________), в т.ч.НДС____________, без дальнейшей индек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(некачественным  выполнением) работ (Приложение №4), применением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письменно уведомляет Заказчика о готовности к сдаче работ не менее, чем за сутки. Подрядчик предоставляет Заказчику акт сдачи-приемки выполненных работ(КС-2) и справку о стоимости выполненных работ и затрат ( КС-3) в течение трех дней с момента приё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редоставления Заказчику актов приемки выполненных работ (КС-2), справки о стоимости выполненных работ и затрат (КС-3) и счетов-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 Гарантийный   срок   на   работы,   выполненные   Подрядчиком,   составляет   24  месяца   со   дня подписания акт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етензии Заказчика по выявленным дефектам и недостаткам объекта производства работ фиксируются в 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обнаружения дефектов и недостатков при приемке работ, Заказчик поручает Подрядчику  устранить дефекты и недостат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, форм отчетности (КС-2, КС-3), фотодокументов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Подрядчик своевременно и за свой счет обязан устранять недост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1.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2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6.6. Данные журналов производства работ,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7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4.За несвоевременное предоставление документов(акты приемки выполненных работ ф.КС-2 и справка о стоимости выполненных ф.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/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4, г. Пермь, ул.Уральская, 3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2010г.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2010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6265</wp:posOffset>
                </wp:positionH>
                <wp:positionV relativeFrom="page">
                  <wp:posOffset>-240030</wp:posOffset>
                </wp:positionV>
                <wp:extent cx="6479540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23.1pt;mso-wrap-distance-left:9pt;mso-wrap-distance-right:9pt;mso-wrap-distance-top:0pt;mso-wrap-distance-bottom:0pt;margin-top:-18.9pt;mso-position-vertical-relative:page;margin-left: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№          </w:t>
      </w:r>
      <w:r>
        <w:rPr>
          <w:rFonts w:cs="Times New Roman" w:ascii="Times New Roman" w:hAnsi="Times New Roman"/>
        </w:rPr>
        <w:t>от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ие данные</w:t>
      </w:r>
    </w:p>
    <w:p>
      <w:pPr>
        <w:pStyle w:val="Style43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6003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ём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40" w:before="0" w:after="12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литров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этилен высокой плотности, УФ-устойчивый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 кг (корпус:2,5 кг)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ной контейнер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 (металлический)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репления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ый замок с ключом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тановочных пунктов по установке урн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отовилихинском районе г.Перми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977"/>
        <w:gridCol w:w="1843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а</w:t>
            </w:r>
          </w:p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становочны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нтаж</w:t>
            </w:r>
          </w:p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(поврежденных у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Монтаж ур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аль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ирк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аль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ирк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ибоед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/р Ива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ибоед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/р Костарева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р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чта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сс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сстания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Восс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Восстания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рога Пермь-Н.Ля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вхоз «Мотовилихинский»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рога Пермь-Н.Ля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обруйская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яд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пруд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вья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вьялова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 Фра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инная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 Фра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инная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 Фра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.Франко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лика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алмошная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Юр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имназия №2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Юр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имназия №2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Юр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/р Юбилейный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Юр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/р Юбилейный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Юрш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ольская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Юрш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ольская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Юр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инская ( 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Юр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инская ( 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Юрш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шкарская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Юрш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шкарская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шин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шинского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шин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шинского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шин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.Гагарина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шин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.Гагарина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р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хническая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р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хническая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ебед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С Молот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ПО МОТОВИЛИХИНСКОМУ РАЙОН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005</wp:posOffset>
                </wp:positionH>
                <wp:positionV relativeFrom="paragraph">
                  <wp:posOffset>58420</wp:posOffset>
                </wp:positionV>
                <wp:extent cx="6334125" cy="758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75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хема устанавливаемой урны на остановочных пунктах в Мотовилихинском районе г.Пер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59.75pt;mso-wrap-distance-left:9.05pt;mso-wrap-distance-right:9.05pt;mso-wrap-distance-top:0pt;mso-wrap-distance-bottom:0pt;margin-top:4.6pt;mso-position-vertical-relative:text;margin-left:-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хема устанавливаемой урны на остановочных пунктах в Мотовилихинском районе г.Пер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4"/>
          <w:szCs w:val="24"/>
        </w:rPr>
        <w:drawing>
          <wp:inline distT="0" distB="0" distL="0" distR="0">
            <wp:extent cx="2199005" cy="27857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" r="-3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836930</wp:posOffset>
                </wp:positionH>
                <wp:positionV relativeFrom="paragraph">
                  <wp:posOffset>625475</wp:posOffset>
                </wp:positionV>
                <wp:extent cx="2242820" cy="386461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386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42185" cy="37172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9" r="-2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2185" cy="371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pt;height:304.3pt;mso-wrap-distance-left:504pt;mso-wrap-distance-right:504pt;mso-wrap-distance-top:0pt;mso-wrap-distance-bottom:0pt;margin-top:49.25pt;mso-position-vertical-relative:text;margin-left: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42185" cy="37172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9" r="-2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2185" cy="371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4865370</wp:posOffset>
                </wp:positionH>
                <wp:positionV relativeFrom="paragraph">
                  <wp:posOffset>2807970</wp:posOffset>
                </wp:positionV>
                <wp:extent cx="1388745" cy="279781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79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8110" cy="21399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13" r="-3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8110" cy="213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220.3pt;mso-wrap-distance-left:504pt;mso-wrap-distance-right:504pt;mso-wrap-distance-top:0pt;mso-wrap-distance-bottom:0pt;margin-top:221.1pt;mso-position-vertical-relative:text;margin-left:3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8110" cy="21399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13" r="-3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8110" cy="2139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4719320</wp:posOffset>
                </wp:positionH>
                <wp:positionV relativeFrom="paragraph">
                  <wp:posOffset>-111125</wp:posOffset>
                </wp:positionV>
                <wp:extent cx="1362710" cy="266382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2075" cy="24580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3" t="-14" r="-3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245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209.75pt;mso-wrap-distance-left:504pt;mso-wrap-distance-right:504pt;mso-wrap-distance-top:0pt;mso-wrap-distance-bottom:0pt;margin-top:-8.75pt;mso-position-vertical-relative:text;margin-left:3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2075" cy="24580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3" t="-14" r="-3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2075" cy="2458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ядчик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3520440</wp:posOffset>
                </wp:positionH>
                <wp:positionV relativeFrom="paragraph">
                  <wp:posOffset>635</wp:posOffset>
                </wp:positionV>
                <wp:extent cx="34290" cy="17526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7pt;height:13.8pt;mso-wrap-distance-left:504pt;mso-wrap-distance-right:504pt;mso-wrap-distance-top:0pt;mso-wrap-distance-bottom:0pt;margin-top:0.05pt;mso-position-vertical-relative:text;margin-left:2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№             </w:t>
      </w:r>
      <w:r>
        <w:rPr>
          <w:rFonts w:cs="Times New Roman" w:ascii="Times New Roman" w:hAnsi="Times New Roman"/>
        </w:rPr>
        <w:t>о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Условия выполнения работ 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1.Технология производства работ, качество применяемых материалов и условия выполнения ремонта должны отвечать требованиям ГОСТ, СНиП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3.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документов подтверждающих качество применяемых материалов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7.Оценка качества выполняемых работ и условия снижения стоимости работ по текущему ремонту остановочных площадок производятся согласно приложению №4 к муниципальному контракт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ab/>
        <w:t xml:space="preserve">8.Работы выполняются согласно Перечню остановочных пунктов по установке урн в Мотовилихинском   районе г.Перми (приложение №2 к муниципальному контракту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sz w:val="24"/>
          <w:szCs w:val="24"/>
        </w:rPr>
        <w:tab/>
      </w:r>
      <w:r>
        <w:rPr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яд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№             </w:t>
      </w:r>
      <w:r>
        <w:rPr>
          <w:rFonts w:cs="Times New Roman" w:ascii="Times New Roman" w:hAnsi="Times New Roman"/>
        </w:rPr>
        <w:t>от</w:t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/>
      </w:pPr>
      <w:r>
        <w:rPr/>
        <w:t>При некачественном выполнении работ будет производиться следующее снижение стоимости выполнения работ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Нарушения по установке у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Размер снижения стоимости работ (%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Не вывезен строительный мусор и вторично применяемые материалы после устройства асфальтобетонного покрытия в течении периода большего чем одни сутки, за каждые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Не соответствует марка бетона (В 15 М 2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Отклонение от вертикали и горизонта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</w:tbl>
    <w:p>
      <w:pPr>
        <w:pStyle w:val="Normal"/>
        <w:ind w:firstLine="709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Style2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851" w:gutter="0" w:header="360" w:top="567" w:footer="709" w:bottom="1135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Формы отчетно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5.1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от _.__.2010г. №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259"/>
        <w:gridCol w:w="2143"/>
        <w:gridCol w:w="909"/>
        <w:gridCol w:w="620"/>
        <w:gridCol w:w="992"/>
        <w:gridCol w:w="967"/>
        <w:gridCol w:w="1080"/>
        <w:gridCol w:w="1041"/>
        <w:gridCol w:w="1036"/>
        <w:gridCol w:w="1104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62"/>
        <w:gridCol w:w="2140"/>
        <w:gridCol w:w="909"/>
        <w:gridCol w:w="620"/>
        <w:gridCol w:w="992"/>
        <w:gridCol w:w="967"/>
        <w:gridCol w:w="1080"/>
        <w:gridCol w:w="1038"/>
        <w:gridCol w:w="1052"/>
        <w:gridCol w:w="1090"/>
        <w:gridCol w:w="1121"/>
        <w:gridCol w:w="1023"/>
      </w:tblGrid>
      <w:tr>
        <w:trPr>
          <w:tblHeader w:val="true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left" w:pos="510" w:leader="none"/>
          <w:tab w:val="left" w:pos="708" w:leader="none"/>
        </w:tabs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  <w:bookmarkStart w:id="9" w:name="Sost"/>
      <w:bookmarkEnd w:id="9"/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Heading2"/>
        <w:tabs>
          <w:tab w:val="left" w:pos="510" w:leader="none"/>
          <w:tab w:val="left" w:pos="708" w:leader="none"/>
        </w:tabs>
        <w:ind w:left="283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  <w:bookmarkStart w:id="10" w:name="Prov"/>
      <w:bookmarkEnd w:id="10"/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851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120"/>
        <w:gridCol w:w="2353"/>
        <w:gridCol w:w="2736"/>
        <w:gridCol w:w="1549"/>
        <w:gridCol w:w="1629"/>
      </w:tblGrid>
      <w:tr>
        <w:trPr>
          <w:trHeight w:val="204" w:hRule="atLeast"/>
        </w:trPr>
        <w:tc>
          <w:tcPr>
            <w:tcW w:w="1086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 5.2. </w:t>
            </w:r>
          </w:p>
          <w:p>
            <w:pPr>
              <w:pStyle w:val="Normal"/>
              <w:jc w:val="right"/>
              <w:rPr/>
            </w:pPr>
            <w:r>
              <w:rPr/>
              <w:t>к муниципальному контракту</w:t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№ </w:t>
            </w:r>
            <w:r>
              <w:rPr>
                <w:rFonts w:cs="Times New Roman" w:ascii="Times New Roman" w:hAnsi="Times New Roman"/>
              </w:rPr>
              <w:t xml:space="preserve">__ от _____________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4946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4946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4946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168" w:hRule="atLeast"/>
          <w:cantSplit w:val="true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0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33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БУ «Благоустройство Мотовилихинского района»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 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08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№              </w:t>
      </w:r>
      <w:r>
        <w:rPr>
          <w:rFonts w:cs="Times New Roman" w:ascii="Times New Roman" w:hAnsi="Times New Roman"/>
        </w:rPr>
        <w:t>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/>
      </w:pPr>
      <w:r>
        <w:rPr>
          <w:b/>
        </w:rPr>
        <w:t>Подсыпка щебнем дорог микрорайонов частной застройки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товилихинского района г. Пер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№       </w:t>
      </w:r>
      <w:r>
        <w:rPr>
          <w:sz w:val="24"/>
          <w:szCs w:val="24"/>
        </w:rPr>
        <w:t xml:space="preserve">от                  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851" w:gutter="0" w:header="36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1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8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5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9">
    <w:name w:val="Стиль3 Знак"/>
    <w:basedOn w:val="24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8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24:00Z</dcterms:created>
  <dc:creator>ump15</dc:creator>
  <dc:description/>
  <cp:keywords/>
  <dc:language>en-US</dc:language>
  <cp:lastModifiedBy>131811</cp:lastModifiedBy>
  <cp:lastPrinted>2010-11-15T16:03:00Z</cp:lastPrinted>
  <dcterms:modified xsi:type="dcterms:W3CDTF">2010-11-25T06:24:00Z</dcterms:modified>
  <cp:revision>2</cp:revision>
  <dc:subject/>
  <dc:title>СОГЛАСОВАНО</dc:title>
</cp:coreProperties>
</file>