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44   от « 25 » ноября 2010 год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установке урн на остановочных пунктах Мотовилихинского района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  <w:szCs w:val="24"/>
        </w:rPr>
        <w:t>для муниципального бюджетного учреждения «Благоустройство Мотовилихинского района г.Перми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Пермь, ул.Уральская, 3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6-08-9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овец Ирина Пав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 по установке урн на остановочных пунктах Мотовилихинского района г.Пер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к извещению № 44 от 25.11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Мотовилихинский район</w:t>
            </w:r>
          </w:p>
        </w:tc>
      </w:tr>
      <w:tr>
        <w:trPr>
          <w:trHeight w:val="69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до 20 декабря 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249 391руб. 37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Уральская, 36, каб.118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 (обед с 12.00 до 12.48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 « 02 » дека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 № 44 от 25.11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едена безналичным перечислением денежных средств после выполнения всего объема работ, предусмотренного муниципальным контрактом, за фактически выполненные объемы работ после подписания акта выполненных работ в течение 10 банковских дней</w:t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ab/>
        <w:t>А.И.Влас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5:58:00Z</dcterms:created>
  <dc:creator>СОК</dc:creator>
  <dc:description/>
  <cp:keywords/>
  <dc:language>en-US</dc:language>
  <cp:lastModifiedBy>131811</cp:lastModifiedBy>
  <cp:lastPrinted>2010-11-15T14:30:00Z</cp:lastPrinted>
  <dcterms:modified xsi:type="dcterms:W3CDTF">2010-11-25T05:58:00Z</dcterms:modified>
  <cp:revision>2</cp:revision>
  <dc:subject/>
  <dc:title>ИЗВЕЩЕНИЕ № __ от «___» __________ 200 _ года </dc:title>
</cp:coreProperties>
</file>