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№ 97К/1 о внесении изменений в извещение  № 97К от 16.11.2010                 о проведении открытого  конкурса </w:t>
      </w:r>
      <w:r>
        <w:rPr>
          <w:bCs/>
          <w:sz w:val="28"/>
          <w:szCs w:val="28"/>
        </w:rPr>
        <w:t>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                   и органов городского самоуправления для Пермской городской Думы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ложить строку двенадцатую в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рок представления конкурсной документации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 «16» ноября  2010 года до «22» декабря 2010 года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(в рабочие дни с 9.00 час. до 12.00 час., с 13.00 час. до 18.00 час. (местное время), в пятницу до 17.00 час.)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2. Изложить строку семнадцатую в редак</w:t>
      </w:r>
      <w:r>
        <w:rPr/>
        <w:t>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, дата и время вскрытия  конвертов с заявками на участие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left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адрес: 614000, г.Пермь, ул.Кирова,82, зал заседаний,  22 декабря 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2010 года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14.00 час. (местное время)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вещение № 97К/1 о внесении изменений в конкурсную документацию № 97К             от 16.11.2010 о проведении открытого  конкурса </w:t>
      </w:r>
      <w:r>
        <w:rPr>
          <w:bCs/>
          <w:sz w:val="28"/>
          <w:szCs w:val="28"/>
        </w:rPr>
        <w:t>на право заключить муниципальный контракт на выполнение работ по проведению социологического исследования по изучению мнения населения города Перми о текущей деятельности Главы города Перми и органов городского самоуправления для Пермской городской Думы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. Изложить строку первую пунк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еспечение заявки на участие в конкурсе» в ре</w:t>
      </w:r>
      <w:r>
        <w:rPr/>
        <w:t>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0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мер обеспечения заявки на участие в конкурс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 %, что составляет 16 000,00 руб.</w:t>
            </w:r>
          </w:p>
          <w:p>
            <w:pPr>
              <w:pStyle w:val="ConsPlusNormal"/>
              <w:widowControl/>
              <w:spacing w:before="0" w:after="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. Изложить строку первую пунк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орядок, место, дата начала и дата окончания срока подачи заявок на участие в конкурсе» в ре</w:t>
      </w:r>
      <w:r>
        <w:rPr/>
        <w:t>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рядок подачи заявок на участие в конкурсе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firstLine="249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явка на участие в конкурсе подается в письменной форме в запечатанном конверте, оформленном в соответствии с требованиями конкурсной документации. </w:t>
            </w:r>
          </w:p>
          <w:p>
            <w:pPr>
              <w:pStyle w:val="Normal"/>
              <w:autoSpaceDE w:val="false"/>
              <w:spacing w:before="0" w:after="0"/>
              <w:ind w:firstLine="258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 xml:space="preserve">Каждый конверт с заявкой на участие в открытом конкурсе, поступивший в срок, указанный в конкурсной документации, регистрируется заказчиком. </w:t>
            </w:r>
          </w:p>
          <w:p>
            <w:pPr>
              <w:pStyle w:val="Normal"/>
              <w:spacing w:before="0" w:after="0"/>
              <w:ind w:firstLine="2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явки на участие в открытом конкурсе принимаются </w:t>
            </w:r>
            <w:r>
              <w:rPr>
                <w:bCs/>
                <w:sz w:val="28"/>
                <w:szCs w:val="28"/>
              </w:rPr>
              <w:t>в рабочие дни с 09.00 час. до 12.00 час., с 13.00 час. до 18.00 час. (местное время), в пятницу – до 17.00 час.</w:t>
            </w:r>
          </w:p>
          <w:p>
            <w:pPr>
              <w:pStyle w:val="Normal"/>
              <w:spacing w:before="0" w:after="0"/>
              <w:ind w:firstLine="249"/>
              <w:rPr/>
            </w:pPr>
            <w:r>
              <w:rPr>
                <w:sz w:val="28"/>
                <w:szCs w:val="28"/>
              </w:rPr>
              <w:t>Участники размещения заказа вправе представить конверты         с заявками на участие в настоящем конкурсе непосредственно на процедуре вскрытия конвертов, назначенной на 14.00 час. (</w:t>
            </w:r>
            <w:r>
              <w:rPr>
                <w:bCs/>
                <w:sz w:val="28"/>
                <w:szCs w:val="28"/>
              </w:rPr>
              <w:t>местное время</w:t>
            </w:r>
            <w:r>
              <w:rPr>
                <w:sz w:val="28"/>
                <w:szCs w:val="28"/>
              </w:rPr>
              <w:t xml:space="preserve">) «22» декабря 2010 года по адресу: г.Пермь, ул.Кирова,82, зал заседаний. </w:t>
            </w:r>
          </w:p>
          <w:p>
            <w:pPr>
              <w:pStyle w:val="Normal"/>
              <w:spacing w:before="0" w:after="0"/>
              <w:ind w:firstLine="249"/>
              <w:rPr/>
            </w:pPr>
            <w:r>
              <w:rPr>
                <w:sz w:val="28"/>
                <w:szCs w:val="28"/>
              </w:rPr>
      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времени и даты его получения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3. Изложить строку четвертую пунк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Порядок, место, дата начала и дата окончания срока подачи заявок на участие в конкурсе» в ре</w:t>
      </w:r>
      <w:r>
        <w:rPr/>
        <w:t>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та окончания подачи заявок на участие в конкурсе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«22» декабря 2010 года непосредственно до времени вскрытия конвертов с заявками на участие в конкурсе 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4. Изложить  строку третью пункта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«Представление участникам размещения заказа разъяснений положений конкурсной документации» в редак</w:t>
      </w:r>
      <w:r>
        <w:rPr/>
        <w:t>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ата окончания представления разъяснений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</w:tabs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«16» декабря  2010 года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5. Изложить строку первую пункта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«Порядок вскрытия конвертов с заявками на участие в конкурсе» </w:t>
      </w:r>
      <w:r>
        <w:rPr/>
        <w:t>в редакции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866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307"/>
              </w:tabs>
              <w:ind w:left="0" w:hanging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конкурсной комиссии по вскрытию конвертов с заявками на участие в конкурсе состоится по адресу: г.Пермь, ул.Кирова,82, зал заседаний, «22» декабря 2010 года в 14.00 час. (</w:t>
            </w:r>
            <w:r>
              <w:rPr>
                <w:bCs/>
                <w:sz w:val="28"/>
                <w:szCs w:val="28"/>
              </w:rPr>
              <w:t>местное время</w:t>
            </w:r>
            <w:r>
              <w:rPr>
                <w:sz w:val="28"/>
                <w:szCs w:val="28"/>
              </w:rPr>
              <w:t>)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284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3">
    <w:name w:val="Стиль3 Знак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kern w:val="2"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tabs>
        <w:tab w:val="clear" w:pos="720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;Arial" w:hAnsi="Arial;Arial" w:cs="Arial;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/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tabs>
        <w:tab w:val="clear" w:pos="720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52:00Z</dcterms:created>
  <dc:creator>Сергей</dc:creator>
  <dc:description/>
  <cp:keywords/>
  <dc:language>en-US</dc:language>
  <cp:lastModifiedBy>GobedzhashviliOG</cp:lastModifiedBy>
  <cp:lastPrinted>2010-11-25T14:05:00Z</cp:lastPrinted>
  <dcterms:modified xsi:type="dcterms:W3CDTF">2010-11-25T09:21:00Z</dcterms:modified>
  <cp:revision>54</cp:revision>
  <dc:subject/>
  <dc:title/>
</cp:coreProperties>
</file>