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</w:t>
      </w:r>
      <w:r>
        <w:rPr>
          <w:caps w:val="false"/>
          <w:smallCaps w:val="false"/>
          <w:sz w:val="22"/>
          <w:szCs w:val="22"/>
        </w:rPr>
        <w:t>риложение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2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текущий ремонт деревянных перегородок в тамбур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и монтаж противопожарных дверей в МУЗ «ГП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</w:t>
        <w:tab/>
        <w:t xml:space="preserve">   «25» ноябр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1.1. Председатель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окопова Лариса Владимировна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Артемов Михаил Евгеньевич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Бурылова Алевтина Ивановна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Тотьмянин Иван Васильевич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артамышева Наталья Николаевн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-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-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-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- (342) 268 62 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>проведение текущего ремонта деревянных перегородок в тамбуре и монтаж противопожарных дверей в МУЗ «ГП № 3» (извещение № 16 от 17 ноября 2010 года, размещено на официальном сайте 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17 ноября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>Максимальная цена муниципального контракта 180000,00 руб. (Сто восемьдесят тысяч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    средства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, характеристики, объем выполняемых работ: Приложение № 1 к извещению о проведении запроса котировок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lang w:val="en-US"/>
        </w:rPr>
        <w:t>b</w:t>
      </w:r>
      <w:r>
        <w:rPr/>
        <w:t>.   Место выполнения работ</w:t>
      </w:r>
      <w:r>
        <w:rPr>
          <w:b/>
        </w:rPr>
        <w:t xml:space="preserve">: </w:t>
      </w:r>
      <w:r>
        <w:rPr/>
        <w:t>г. Пермь, ул. Серпуховская, 11А.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  </w:t>
      </w:r>
      <w:r>
        <w:rPr>
          <w:lang w:val="en-US"/>
        </w:rPr>
        <w:t>c</w:t>
      </w:r>
      <w:r>
        <w:rPr/>
        <w:t>.   Срок выполнения работ: с момента заключения контракта до 24.12.2010 г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d</w:t>
      </w:r>
      <w:r>
        <w:rPr/>
        <w:t>.  Цена предлагаемой услуги является неизменной на время действия муниципального контракта, включает в себя все выплаченные или подлежащие выплате налоги и сборы, а также другие платежи, связанные с исполнением настоящего Контракт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e</w:t>
      </w:r>
      <w:r>
        <w:rPr/>
        <w:t>.   Срок и условия платежей: расчет производится безналичным перечислением денежных средств до 31.12.2010 г. на основании контракта после выполнения работ и подписания акта выполненных работ, без выплаты аван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0 (Нол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7230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приняла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размещение заказа путем проведения запроса котировок несостоявши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Прокопова Л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Артемов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    Бурылова А.И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Тотьмянин И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76" w:right="708" w:gutter="0" w:header="0" w:top="1135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szCs w:val="22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58:00Z</dcterms:created>
  <dc:creator>Институт госзакупок РАГС</dc:creator>
  <dc:description/>
  <cp:keywords/>
  <dc:language>en-US</dc:language>
  <cp:lastModifiedBy>Экономический отдел ГП №3</cp:lastModifiedBy>
  <cp:lastPrinted>2009-12-30T11:52:00Z</cp:lastPrinted>
  <dcterms:modified xsi:type="dcterms:W3CDTF">2010-11-25T05:43:00Z</dcterms:modified>
  <cp:revision>4</cp:revision>
  <dc:subject/>
  <dc:title>ПРОТОКОЛ ОЦЕНКИ И СОПОСТАВЛЕНИЯ ЗАЯВОК НА УЧАСТИЕ В КОНКУРСЕ </dc:title>
</cp:coreProperties>
</file>