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</w:rPr>
        <w:t xml:space="preserve">ИЗВЕЩЕНИЕ № 15/1 от «25» ноября 2010 г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" w:ascii="Times" w:hAnsi="Times"/>
          <w:b/>
        </w:rPr>
        <w:t>об отмене запроса котировок (извещение № 15 от «17» ноября 2010 г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Уважаемые господа!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</w:rPr>
        <w:t>Муниципальное учреждение здравоохранения «Городская поликлиника № 3».</w:t>
      </w:r>
    </w:p>
    <w:p>
      <w:pPr>
        <w:pStyle w:val="Normal"/>
        <w:jc w:val="both"/>
        <w:rPr/>
      </w:pPr>
      <w:r>
        <w:rPr/>
        <w:t>Заказчик: Муниципальное учреждение здравоохранения «Городская поликлиника № 3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(Адрес: 614025, г. Пермь, Серпуховская, 11А, тел./факс: 268-62-55) извещает об отмене запроса котировок (извещение № 15 от «17» ноября 2010 г.) в связи с допущенной ошибкой в техзадани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П № 3»                                                                                        Ю.Б. Власова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9:55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0-11-10T13:58:00Z</cp:lastPrinted>
  <dcterms:modified xsi:type="dcterms:W3CDTF">2010-11-25T04:46:00Z</dcterms:modified>
  <cp:revision>8</cp:revision>
  <dc:subject/>
  <dc:title>ИЗВЕЩЕНИЕ № 8/1 от «02» сентября 2010 г</dc:title>
</cp:coreProperties>
</file>