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77  от «25» ноября  2010 г</w: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4860"/>
        <w:gridCol w:w="5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мл раствора содержит: активное вещество : папаверина гидрохлорид 0,02г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 от 0до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2% раствор  для инъекций в ампулах 2мл по 10ампул в упаковке с инструкцией по применению в картонной упаков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40мг папаверина гидрохлори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по 40мг по 10таблеток  в упаковк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паверина гидрохлори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 форма</w:t>
            </w:r>
            <w:r>
              <w:rPr>
                <w:b w:val="false"/>
                <w:sz w:val="20"/>
                <w:szCs w:val="20"/>
              </w:rPr>
              <w:t>:   суппозитории ректальные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в 1 суппозитории  содержится : активных веществ: папаверина гидрохлорида-0,02г,вспомогательных веществ: основы суппозиториев( эмульгатор №1,стеарин косметический ,твердый жир)-достаточное количество для получения суппозитория массой 1,25г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,недоступном для детей месте  при температуре не выше 1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Суппозитории ректальные 20мг, по 5 суппозиториев помещают в контурную ячейковую упаковку из пленки поливинилхлоридной. По 2 контурные упаковки вместе   с инструкцией по применению помещают в пачку из карто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 : 1ампула (2мл раствора)  содержит активного вещества 40мг дротаверина гидрохлорида                                                         </w:t>
            </w: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 защищенном от света месте, при температуре не выше 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20мг/мл. По 2мл в ампулах из светозащитного стекла по 10ампул  с  инструкцией по медицинскому применении, ножом ампульным или скарификатором ампульным керамическим в коробке из карт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отаверин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активного вещества 40мг дротаверина гидрохлорида, вспомогательные вещества: лактоза (сахар молочный), крахмал картофельный, поливинилпирролидон низкомолекулярный, кросповидон,магния стеарат, тальк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Таблетки по 40мг. По 10таблеток в контурной ячейковой упаковке ,5контурных ячейковых упаковок вместе с  инструкцией по медицинскому применению помещают в пачку из карто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ифиллина гидротар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ифиллина гидротарт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подкожного введения</w:t>
            </w:r>
          </w:p>
          <w:p>
            <w:pPr>
              <w:pStyle w:val="Heading6"/>
              <w:rPr/>
            </w:pPr>
            <w:r>
              <w:rPr/>
              <w:t xml:space="preserve">Состав: </w:t>
            </w:r>
            <w:r>
              <w:rPr>
                <w:b w:val="false"/>
                <w:sz w:val="20"/>
                <w:szCs w:val="20"/>
              </w:rPr>
              <w:t>1 мл раствора содержится: платифиллина гидротартрата-0,002г, вспомогательное вещество: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>Форма выпуска</w:t>
            </w:r>
            <w:r>
              <w:rPr>
                <w:b w:val="false"/>
              </w:rPr>
              <w:t>: раствор для подкожного  введения 0,2% в ампулах  по 1мл  по 10ампул вместе с ножом для вскрытия ампул или скарификатором ампульным и инструкцией по применению в коробку из картона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0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опролол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активное вещество метопролола тартрат 50мг , вспомогательные вещества: целлюлоза микрокристаллическая, крахмал кукурузный, натрия кроскармелоза ,коловидон,кремний диоксид коллоидный безводный,магния стеарат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/>
              <w:t xml:space="preserve">Форма выпуска: </w:t>
            </w:r>
            <w:r>
              <w:rPr>
                <w:b w:val="false"/>
                <w:color w:val="000000"/>
                <w:sz w:val="20"/>
                <w:szCs w:val="20"/>
              </w:rPr>
              <w:t>Таблетки по 50мг. По 10таблеток в контурной ячейковой упаковке из ПВХ, 3 контурных ячейковых упаковок вместе с  инструкцией по медицинскому применению помещают в пачку из картона</w:t>
            </w:r>
            <w:r>
              <w:rPr>
                <w:color w:val="00000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сопр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исопролол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таблетк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 xml:space="preserve">: 1 таблетка содержит активное вещество –бисопролола фумарат  10мг , вспомогательные вещества: ядро-кроскармеллоза натрия( примеллоза),повидон(поливинилпирролидон среднемолекулярный) ,крахмал прежелатинизированный ( крахмал 1500), кремния диоксид коллоидный (аэросил) ,тальк,целлюлоза микрокристаллическая, лактоза( сахар молочный) магния стеарат ; оболочка-Опадрай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( спирт поливиниловый, частично гидролизованный, титана диоксид, тальк,макрогол ( полиэтиленгликоль 3350), краситель железа оксид (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>) 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/>
              <w:t xml:space="preserve">Форма выпуска: </w:t>
            </w:r>
            <w:r>
              <w:rPr>
                <w:b w:val="false"/>
                <w:color w:val="000000"/>
                <w:sz w:val="20"/>
                <w:szCs w:val="20"/>
              </w:rPr>
              <w:t>Таблетки ,покрытые пленочной  оболочкой  10мг. По 10таблеток в контурной ячейковой упаковке , каждые  3 контурные ячейковые упаковки вместе с  инструкцией по медицинскому применению  в пачке из картона</w:t>
            </w:r>
            <w:r>
              <w:rPr>
                <w:color w:val="00000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рано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приллин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 активного вещества 0,04г , вспомогательные вещества: сахар-рафинад, крахмал картофельный, тальк, кальция стеарат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по 0,04 г. По 10таблеток  в контурную  упаковку, 5 контурных упаковок помещают в пачку из карто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 активного вещества эналаприла малеата 20мг, вспомогательные вещества: лактоза (сахар молочный), крахмал кукурузный, тальк,кремния диоксид коллоидный (аэросил), магния стеарат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20 мг. По 10таблеток  в контурной ячейковой   упаковке, 2 контурные упаковки вместе с инструкцией по применению помещают в пачку из карто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лодип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лодипин 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 xml:space="preserve">таблетк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таблетка содержит  активное вещество амлодипина бесилат в пересчете на амлодипин-10мг, вспомогательные вещества:целлюлоза микрокристаллическая, лактоза (сахар молочный), кроскармеллоза натрия( примеллоза), кальция стеарат (кальция октадеканоат)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, защищенном от света месте,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10 мг. По 10таблеток  в контурной ячейковой   упаковке, 3 контурные ячейковые упаковки вместе с инструкцией по применению помещают в пачку из картон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5:00Z</dcterms:created>
  <dc:creator>-</dc:creator>
  <dc:description/>
  <cp:keywords/>
  <dc:language>en-US</dc:language>
  <cp:lastModifiedBy>Admin</cp:lastModifiedBy>
  <cp:lastPrinted>2010-11-25T09:45:00Z</cp:lastPrinted>
  <dcterms:modified xsi:type="dcterms:W3CDTF">2010-11-25T06:27:00Z</dcterms:modified>
  <cp:revision>6</cp:revision>
  <dc:subject/>
  <dc:title>Приложение № 1</dc:title>
</cp:coreProperties>
</file>