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ноября 2010 года № 16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охранных услуг и противопожарных мероприят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 и противопожарных мероприят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и территория МУЗ ГКБ № 4 по адресу: г. Пермь, ул. Ким,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г. по 31.03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3 52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1</cp:lastModifiedBy>
  <cp:lastPrinted>2009-12-11T12:52:00Z</cp:lastPrinted>
  <dcterms:modified xsi:type="dcterms:W3CDTF">2010-11-25T06:30:00Z</dcterms:modified>
  <cp:revision>143</cp:revision>
  <dc:subject/>
  <dc:title>ЗАПРОС КОТИРОВОЧНОЙ ЦЕНЫ</dc:title>
</cp:coreProperties>
</file>