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719"/>
        <w:gridCol w:w="239"/>
        <w:gridCol w:w="239"/>
        <w:gridCol w:w="3477"/>
      </w:tblGrid>
      <w:tr>
        <w:trPr>
          <w:trHeight w:val="300" w:hRule="atLeast"/>
        </w:trPr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45  от  25.11.2010 года</w:t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одержанию объектов озеленения общего пользования на территории Мотовилихинского района.</w:t>
      </w:r>
    </w:p>
    <w:p>
      <w:pPr>
        <w:pStyle w:val="TextBody"/>
        <w:spacing w:lineRule="exact" w:line="2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Срок выполнения работ: с 21.12.2010г. по 20.01.2011г.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Стоимость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25630  рублей 20 коп.</w:t>
      </w:r>
    </w:p>
    <w:p>
      <w:pPr>
        <w:pStyle w:val="Normal"/>
        <w:tabs>
          <w:tab w:val="clear" w:pos="708"/>
          <w:tab w:val="left" w:pos="7125" w:leader="none"/>
        </w:tabs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Технология производства работ и условия выполнения работ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одержанию объектов озеленения общего пользования должны быть произведены согласно «Правил благоустройства и содержания территории в городе Перми» решение ПГД № 4 от 29.01.2008г, «Эксплуатационных категорий и уровней содержания объектов озеленения общего пользования города Перми» решение №147 от 23.06.2009г, прилагаемого перечня объектов озеленения общего пользования Мотовилихинского района г. Перми (таблица №1), в соответствии с требованиями действующего законодательства РФ, требованиями нормативно-технической документаци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в зимний период включает в себя: 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Очистку дорожек, площадок и тротуаров от снега, при возникновении скользкости или гололеда - посыпку песком пешеходных зон, ступеней лестниц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лучения от метеорологической службы города заблаговременного предупреждения   об   угрозе  возникновения  массового  гололеда  обработка производится  до  начала  выпадения осадков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. С началом снегопада в первую очередь обрабатываются противогололедными материалами наиболее опасные участки для движения пешеходов на объекте озеленения общего пользования. По окончании обработки мест, наиболее опасных для движения пешеходов, производится сплошная обработка дорожек и площадок, противогололедными материалами. В технологическом цикле "обработка-подметание" доли той и другой операции должны быть равными (количество обработанных реагентами площадей должно соответствовать количеству подметенных)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риоды между снегопадами покрытие тротуаров, пешеходных дорожек и площадок должно своевременно очищаться от снежно-ледовых образований. Допускается наличие ровного уплотненного слоя снега толщиной, не превышающей установленных требовани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объектов I-III эксплуатационных категорий содержания тротуары и другие пешеходные зоны должны обрабатываться противогололедными материалами. Снегоуборочные работы (механизированная очистка и ручная зачистка) на тротуарах, пешеходных дорожках начинаются сразу по окончании снегопада. Время на обработку всей площади тротуаров не должно превышать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 часов после окончания снегопада - для объектов I эксплуатационной категории содержания,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часов после окончания снегопада - для объектов II и III эксплуатационной категории содержания,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борка снега выполняется по всей ширине дорожного полотна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лщина слоя рыхлого снега должна соответствовать требованиям действующих технических правил, регламентов, инструкций, иных актов, регулирующих вопросы содержания искусственных дорожных сооруже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уборки снега определяется с момента окончания снегопада (метели) до момента завершения работ;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ние дорожек, площадок, тротуаров и других территорий с искусственным покрытием производится механическим и ручным способом в установленные сроки. В течение дня допускается дополнительное подметание по мере необходимости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бор мусора (различных видов загрязнения) с территории дорожек, площадок производится ежедневно, вывозка мусора производится на городской полигон ТБО для захоронения в течение суток после сбора. 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3. Малые архитектурные формы на объектах озеленения (скамьи, урны) в зимний период должны быть очищены от снежно-ледяных образований.</w:t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объектов озеленения общего пользования должна оканчиваться к 9 часам ут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) и другим нормативным документам. Технология и режимы производства работ по содержанию, выполняемых на территории города, должны обеспечивать беспрепятственное движение транспортных средств и пешеходов независимо от погодных услови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уборке в зимний период дорожек, площадок на объектах озеленения общего пользования и других зонах отдыха допускается временное складирование снега, не содержащего химических реагентов,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4. Перечень объектов и объем работ по содержанию объектов озеленения общего пользования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  <w:gridCol w:w="1842"/>
        <w:gridCol w:w="1985"/>
        <w:gridCol w:w="1134"/>
        <w:gridCol w:w="992"/>
      </w:tblGrid>
      <w:tr>
        <w:trPr>
          <w:trHeight w:val="408" w:hRule="atLeast"/>
          <w:cantSplit w:val="true"/>
        </w:trPr>
        <w:tc>
          <w:tcPr>
            <w:tcW w:w="818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луатационная категория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ки и площадки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Урн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мятники</w:t>
            </w:r>
          </w:p>
        </w:tc>
      </w:tr>
      <w:tr>
        <w:trPr>
          <w:trHeight w:val="565" w:hRule="atLeast"/>
          <w:cantSplit w:val="true"/>
        </w:trPr>
        <w:tc>
          <w:tcPr>
            <w:tcW w:w="81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ные рабо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ированные работы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18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2</w:t>
            </w:r>
          </w:p>
        </w:tc>
      </w:tr>
      <w:tr>
        <w:trPr>
          <w:trHeight w:val="296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Бульвар им. Гагарина от пл. Дружбы до ул. Макарен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.Бульвар по ул. Крупской от пл. Дружбы  до  ул. Макаренк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3.Бульвар по ул. Дружбы от пл. Дружбы до ул. Турген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4. Сквер у школы №116, ул. Техническая, 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5. Сквер у "Дома Специалист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Сквер им. Борцов Револю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7.Бульвар по ул. Металлис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Газон вдоль пешеходной дорожки от ул. Ким, 53 до ул. Инженерной, 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9.Бульвар по ул. Крупской от ул. Макаренко до ул. Ушинс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1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10.Придорожные газоны по ул. Уинская от ул. Тургенева до ул. Юрш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818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11.Зеленая зона вдоль ул. Ушинского от ул. Гайдара, 14 до ул. А.Гайдара,1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8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лоту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5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0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27" w:right="22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5. Порядок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счета баллов и размера снижения стоимости за некачественно выполненные работы по содержанию объектов озеленения общего пользова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Баллы по содержанию объектов озеленения общего пользования города Перми, определяется согласно критериям оценки качества работ по содержанию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ООП=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ООО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ОООП – балл по содержанию объектов озеленения общего пользования  за ____месяц (с____по____) 20____года,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ОО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объектов озеленения общего пользования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критерии оценки качества работ по содержанию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О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ОООП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количество объектов озеленения общего пользования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объектов озеленения общего пользования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о содержанию объектов озеленения общего пользования производится согласно количеству баллов (БОООП), набранных по итогам отчетного месяца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. - стоимость работ за отчетный период.</w:t>
      </w:r>
    </w:p>
    <w:p>
      <w:pPr>
        <w:pStyle w:val="Normal"/>
        <w:numPr>
          <w:ilvl w:val="0"/>
          <w:numId w:val="0"/>
        </w:numPr>
        <w:spacing w:lineRule="auto" w:line="24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</w:t>
      </w:r>
    </w:p>
    <w:p>
      <w:pPr>
        <w:pStyle w:val="Normal"/>
        <w:ind w:left="-142"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right="-3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left="-142" w:right="-314" w:hanging="0"/>
        <w:jc w:val="center"/>
        <w:rPr/>
      </w:pPr>
      <w:r>
        <w:rPr/>
        <w:t>6. Критерии оценки качества работ по содержанию объектов озеленения общего пользования.</w:t>
      </w:r>
    </w:p>
    <w:tbl>
      <w:tblPr>
        <w:tblW w:w="1603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13608"/>
      </w:tblGrid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одержания</w:t>
            </w:r>
          </w:p>
        </w:tc>
        <w:tc>
          <w:tcPr>
            <w:tcW w:w="136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оценки состояния благоустройства и содержания</w:t>
            </w:r>
          </w:p>
        </w:tc>
      </w:tr>
      <w:tr>
        <w:trPr>
          <w:trHeight w:val="23" w:hRule="atLeast"/>
        </w:trPr>
        <w:tc>
          <w:tcPr>
            <w:tcW w:w="160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екты озеленения 1 категори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зимний период содержания 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поверхность ровная, произведена обработка ПГМ, отсутствует заужение. 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3-х дней.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зимний период содержания 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8 часов после окончания снегопада. Толщина рыхлого снега вовремя снегопада до окончания уборки не превышает 2-х см. Толщина уплотненного слоя снега не превышает 2-х см, в бесснежные дни – до поверхности покрытия. Очистка произведена на всю ширину, верхняя и боковая грань бортового камня очищена от снега не по всей протяженности дороги, тротуара, по всему периметру площадки;  не четкие линии бровок из снега, не произведена обработка ПГМ, имеется  заужение.  Садовые диваны, скамьи, урны: выполнена очистка от снега, мусора, не составлена дефектная ведомость на поврежденные элементы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160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ы озеленения 2 категори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поверхность ровная, произведена обработка ПГМ, отсутствует заужение. 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3-х дн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3-х см. Толщина уплотненного слоя снега не превышает 3-х см, в бесснежные дни – до поверхности покрытия. Очистка произведена на всю ширину, верхняя и боковая грань бортового камня очищена от снега не по всей протяженности дороги, тротуара, по всему периметру площадки;  не четкие линии бровок из снега, не произведена обработка ПГМ, имеется заужение. Садовые диваны, скамьи, урны: выполнена очистка от снега, мусора, не составлена дефектная ведомость на поврежденные элементы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160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ы озеленения 3 категории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5-х см. Толщина уплотненного слоя снега не превышает 4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поверхность ровная, произведена обработка ПГМ, отсутствует заужение. 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3-х дн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5-х см. Толщина уплотненного слоя снега не превышает 4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5-х см. Толщина уплотненного слоя снега не превышает 4-х см, в бесснежные дни – до поверхности покрытия. Очистка произведена на всю ширину, верхняя и боковая грань бортового камня очищена от снега по всей протяженности дороги, тротуара, по всему периметру площадки;  не четкие линии бровок из снега, произведена обработка ПГМ, отсутствует заужение. Садовые диваны, скамьи, урны: выполнена очистка от снега, мусора, составлена дефектная ведомость на поврежденные элементы и предоставлена заказчику в течение 7-ми дней. На отдельных элементах дорожек и площадок имеется бытовой мусор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имний период содержания</w:t>
            </w:r>
          </w:p>
        </w:tc>
        <w:tc>
          <w:tcPr>
            <w:tcW w:w="136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ки, площадк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ищены от снежных образований в течение 10 часов после окончания снегопада. Толщина рыхлого снега вовремя снегопада до окончания уборки не превышает 5-х см. Толщина уплотненного слоя снега не превышает 4-х см, в бесснежные дни – до поверхности покрытия. Очистка произведена на всю ширину, верхняя и боковая грань бортового камня очищена от снега не по всей протяженности дороги, тротуара, по всему периметру площадки;  не четкие линии бровок из снега, не произведена обработка ПГМ, имеется заужение.  Садовые диваны, скамьи, урны: выполнена очистка от снега, мусора, не составлена дефектная ведомость на поврежденные элементы. На отдельных элементах дорожек и площадок имеется бытовой мусор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" w:right="22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6372" w:right="1133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Times New Roman"/>
      <w:b w:val="false"/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04:00Z</dcterms:created>
  <dc:creator>-</dc:creator>
  <dc:description/>
  <cp:keywords/>
  <dc:language>en-US</dc:language>
  <cp:lastModifiedBy>131811</cp:lastModifiedBy>
  <cp:lastPrinted>2010-11-22T13:51:00Z</cp:lastPrinted>
  <dcterms:modified xsi:type="dcterms:W3CDTF">2010-11-25T10:00:00Z</dcterms:modified>
  <cp:revision>3</cp:revision>
  <dc:subject/>
  <dc:title/>
</cp:coreProperties>
</file>