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45   от « 25 » но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содержанию объектов озеленения общего пользования на территории Мотовилихинск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объектов озеленения общего пользования на территории Мотовилихинского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45 от 25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4"/>
                <w:szCs w:val="24"/>
              </w:rPr>
              <w:t>21.12.2010г. по 20.01.2011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25 630  рублей 2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2 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45 от 25.11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36:00Z</dcterms:created>
  <dc:creator>СОК</dc:creator>
  <dc:description/>
  <cp:keywords/>
  <dc:language>en-US</dc:language>
  <cp:lastModifiedBy>131811</cp:lastModifiedBy>
  <cp:lastPrinted>2010-11-15T14:30:00Z</cp:lastPrinted>
  <dcterms:modified xsi:type="dcterms:W3CDTF">2010-11-25T09:36:00Z</dcterms:modified>
  <cp:revision>2</cp:revision>
  <dc:subject/>
  <dc:title>ИЗВЕЩЕНИЕ № __ от «___» __________ 200 _ года </dc:title>
</cp:coreProperties>
</file>