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1 от 25 ноября 2010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капитальный ремон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монтаж систем вентиляции бассейна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mallCaps/>
        </w:rPr>
        <w:t>в МУЗ «Центр восстановительной медицины и реабилит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"/>
        <w:gridCol w:w="5827"/>
        <w:gridCol w:w="2423"/>
        <w:gridCol w:w="627"/>
      </w:tblGrid>
      <w:tr>
        <w:trPr>
          <w:trHeight w:val="578" w:hRule="atLeast"/>
        </w:trPr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578" w:hRule="atLeast"/>
        </w:trPr>
        <w:tc>
          <w:tcPr>
            <w:tcW w:w="93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 Вентиляции</w:t>
            </w:r>
          </w:p>
        </w:tc>
      </w:tr>
      <w:tr>
        <w:trPr>
          <w:trHeight w:val="276" w:hRule="atLeast"/>
        </w:trPr>
        <w:tc>
          <w:tcPr>
            <w:tcW w:w="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точная установка П-1</w:t>
            </w:r>
          </w:p>
        </w:tc>
      </w:tr>
      <w:tr>
        <w:trPr>
          <w:trHeight w:val="445" w:hRule="atLeast"/>
        </w:trPr>
        <w:tc>
          <w:tcPr>
            <w:tcW w:w="47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канального вентилятора </w:t>
            </w:r>
            <w:r>
              <w:rPr>
                <w:color w:val="000000"/>
                <w:sz w:val="22"/>
                <w:szCs w:val="22"/>
                <w:lang w:val="en-US"/>
              </w:rPr>
              <w:t>WRW60-30/2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4E</w:t>
            </w:r>
            <w:r>
              <w:rPr>
                <w:color w:val="000000"/>
                <w:sz w:val="22"/>
                <w:szCs w:val="22"/>
              </w:rPr>
              <w:t>, радиального массой до 0,05 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гибких вставок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48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одяного калорифера КСк-3-08 ХЛЗА, массой до 0,1 т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воздушного клапана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ZR </w:t>
            </w:r>
            <w:r>
              <w:rPr>
                <w:color w:val="000000"/>
                <w:sz w:val="22"/>
                <w:szCs w:val="22"/>
              </w:rPr>
              <w:t xml:space="preserve">60х30 с электропроводом </w:t>
            </w:r>
            <w:r>
              <w:rPr>
                <w:color w:val="000000"/>
                <w:sz w:val="22"/>
                <w:szCs w:val="22"/>
                <w:lang w:val="en-US"/>
              </w:rPr>
              <w:t>DA2F (S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ячейковых фильтров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KR 60-30 (EU3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KR 60-30 (F7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пластинчатых глушителей типа </w:t>
            </w:r>
            <w:r>
              <w:rPr>
                <w:color w:val="000000"/>
                <w:sz w:val="22"/>
                <w:szCs w:val="22"/>
                <w:lang w:val="en-US"/>
              </w:rPr>
              <w:t>SG60-30/1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ешеток жалюзийных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HP 500x3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MP 300x2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огнезадерживающего клапана, периметром до 3200 мм, типа ОКС -1(60)-РВ-600х300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па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нтаж воздуховодов из листовой оцинкованной стали, толщиной 0,7 мм, периметром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600 м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2400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13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яция покрытий и перекрытий изделиями из волокнистых материалов, насухо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41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тяжная установка В-1</w:t>
            </w:r>
          </w:p>
        </w:tc>
      </w:tr>
      <w:tr>
        <w:trPr>
          <w:trHeight w:val="351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канального, радиального вентилятора,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WRW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-</w:t>
            </w: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22.</w:t>
            </w:r>
            <w:r>
              <w:rPr>
                <w:color w:val="000000"/>
                <w:sz w:val="22"/>
                <w:szCs w:val="22"/>
                <w:lang w:val="en-US"/>
              </w:rPr>
              <w:t>4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гибких вставок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воздушного клапана КВР с электроприводом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А2.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шумоглушителя </w:t>
            </w:r>
            <w:r>
              <w:rPr>
                <w:color w:val="000000"/>
                <w:sz w:val="22"/>
                <w:szCs w:val="22"/>
                <w:lang w:val="en-US"/>
              </w:rPr>
              <w:t>SG 50-25/1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ешеток жалюзийных АМР 300х2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воздуховодов из листовой оцинкованной стали, толщина 0,7 мм, периметром до 1600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кронштейнов под вентоборудование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яция покрытий и перекрытий изделиями из волокнистых материалов, насухо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ка зонта над воздуховодом из листовой стали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стема теплоснабжения калориферов, установки П-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центробежного насоса циркуляционного типа </w:t>
            </w:r>
            <w:r>
              <w:rPr>
                <w:color w:val="000000"/>
                <w:sz w:val="22"/>
                <w:szCs w:val="22"/>
                <w:lang w:val="en-US"/>
              </w:rPr>
              <w:t>UPS</w:t>
            </w:r>
            <w:r>
              <w:rPr>
                <w:color w:val="000000"/>
                <w:sz w:val="22"/>
                <w:szCs w:val="22"/>
              </w:rPr>
              <w:t xml:space="preserve"> 25-6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матура фланцевая с электрическим приводом на условное давление до 4 МПа (регулирующий вентиль </w:t>
            </w:r>
            <w:r>
              <w:rPr>
                <w:color w:val="000000"/>
                <w:sz w:val="22"/>
                <w:szCs w:val="22"/>
                <w:lang w:val="en-US"/>
              </w:rPr>
              <w:t>STV</w:t>
            </w:r>
            <w:r>
              <w:rPr>
                <w:color w:val="000000"/>
                <w:sz w:val="22"/>
                <w:szCs w:val="22"/>
              </w:rPr>
              <w:t xml:space="preserve"> 25-10 диаметром 25 мм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анометров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ка термометров Т=0…120 С, диаметр шкалы 100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ка воздушных кранов диаметр узлов =15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обратных клапанов на трубопроводах из стальных труб диаметром до 25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магнитно-механического фильтра ФММ </w:t>
            </w:r>
            <w:r>
              <w:rPr>
                <w:color w:val="000000"/>
                <w:sz w:val="22"/>
                <w:szCs w:val="22"/>
                <w:lang w:val="en-US"/>
              </w:rPr>
              <w:t>dy</w:t>
            </w:r>
            <w:r>
              <w:rPr>
                <w:color w:val="000000"/>
                <w:sz w:val="22"/>
                <w:szCs w:val="22"/>
              </w:rPr>
              <w:t xml:space="preserve"> 25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воздухоотводчик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трубопроводов из стальных неоцинкованных труб диаметром 15 м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ом 25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авлическое испытание трубопроводов систем отопления, диаметром до 50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яция трубопроводов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7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ДЕЛ 2 Автоматизация и электроснабжение 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шкафа управления вентиляций (600х600х350 мм)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исполнительного механизма </w:t>
            </w:r>
            <w:r>
              <w:rPr>
                <w:color w:val="000000"/>
                <w:sz w:val="22"/>
                <w:szCs w:val="22"/>
                <w:lang w:val="en-US"/>
              </w:rPr>
              <w:t>OPTIGO OP 10 230B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становка датчика температуры </w:t>
            </w:r>
            <w:r>
              <w:rPr>
                <w:color w:val="000000"/>
                <w:sz w:val="22"/>
                <w:szCs w:val="22"/>
                <w:lang w:val="en-US"/>
              </w:rPr>
              <w:t>TG –K</w:t>
            </w:r>
            <w:r>
              <w:rPr>
                <w:color w:val="000000"/>
                <w:sz w:val="22"/>
                <w:szCs w:val="22"/>
              </w:rPr>
              <w:t xml:space="preserve">330, диапазон 0…+30С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кладного датчика температуры, диапазон 35…120С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ермостата защиты от замерзания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винипластовой трубы, диаметром до 25 м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гивание провода в проложенные трубы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электропроводки в щитах и пульта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З 1х1,5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З 1х0,7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47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 Пусконаладочные работ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радиальный: до №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пан огнезадерживающий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пан воздушный смесительный с электроприводо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обменная установка с 1 нагревателем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ы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систем вентиляции и кондиционирования воздух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се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отерь (подсосов) воздуха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ов вентсе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умма:                                                                                                                400 000,00 рублей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1</cp:lastModifiedBy>
  <cp:lastPrinted>2010-11-25T14:47:00Z</cp:lastPrinted>
  <dcterms:modified xsi:type="dcterms:W3CDTF">2010-11-25T11:04:00Z</dcterms:modified>
  <cp:revision>43</cp:revision>
  <dc:subject/>
  <dc:title>Приложение № 1</dc:title>
</cp:coreProperties>
</file>