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ноября 2010 года № 5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капитальный ремон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монтаж систем вентиляции бассей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 «Центр восстановительной медицины и реабилитаци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PCVLD@yandex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 xml:space="preserve"> 282-69-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хина Марина Юрьевна –главный вра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нева Ирина Александровна –ответственный за размещение муниципального зака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работ указаны в техническом задании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г. Пермь, ул. Ким, 82</w:t>
            </w:r>
          </w:p>
        </w:tc>
      </w:tr>
      <w:tr>
        <w:trPr>
          <w:trHeight w:val="43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bCs/>
                <w:color w:val="FF0000"/>
              </w:rPr>
            </w:pPr>
            <w:r>
              <w:rPr/>
              <w:t>с момента подписания до 25.12.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Цена услуг должна быть указана с учетом всех расходов, страхования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 (четыреста тысяч рублей)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82, приё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7» декабря 2010г. 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  <w:r>
              <w:rPr>
                <w:b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ок подписания муниципального контракта победителем – не менее 7 дней и не более 15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/>
              <w:t>Оплата будет произведена на основании акта приемки –сдачи выполненной работы.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 Сметная документация и акт выполненных работ должны быть согласованы техническим надзором за капитальным ремонтом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Главный врач МУЗ «ЦВМР»                                                           Селихина М.Ю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1</cp:lastModifiedBy>
  <cp:lastPrinted>2009-12-09T16:25:00Z</cp:lastPrinted>
  <dcterms:modified xsi:type="dcterms:W3CDTF">2010-11-25T10:52:00Z</dcterms:modified>
  <cp:revision>65</cp:revision>
  <dc:subject/>
  <dc:title>ИЗВЕЩЕНИЕ № __ от «___» __________ 200 _ года </dc:title>
</cp:coreProperties>
</file>