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1 к извещению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 xml:space="preserve">о  проведении запроса котировок №14     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от 25 ноября   2010  г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Управл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оительства города Перм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И.Н.Черем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»_________________2010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на постав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функциональных устройств  в комплекте с расходными материа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680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ногофункциональное устройство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i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S</w:t>
            </w:r>
            <w:r>
              <w:rPr>
                <w:color w:val="000000"/>
                <w:sz w:val="24"/>
                <w:szCs w:val="24"/>
              </w:rPr>
              <w:t>-1128</w:t>
            </w:r>
            <w:r>
              <w:rPr>
                <w:color w:val="000000"/>
                <w:sz w:val="24"/>
                <w:szCs w:val="24"/>
                <w:lang w:val="en-US"/>
              </w:rPr>
              <w:t>MFP</w:t>
            </w:r>
            <w:r>
              <w:rPr>
                <w:color w:val="000000"/>
                <w:sz w:val="24"/>
                <w:szCs w:val="24"/>
              </w:rPr>
              <w:t xml:space="preserve"> или эквивалент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омпл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  <w:gridCol w:w="60"/>
              <w:gridCol w:w="4618"/>
            </w:tblGrid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Основные характеристик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азерная, монокомпонентная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стольный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 стр/мин А4 ч/б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вивалентное 1200 dpi x 1200 dpi(печать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 x 600 dpi, 256 градаций (сканирование/копирование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зогрев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выхода первого отпечат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 с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выхода первой коп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9 с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ь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6Мб (2х128) макс.768М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барабан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00 страни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грузк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 20000 страниц в месяц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ление энерг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чать: 494 Вт.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жидание: 91 Вт.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ящий режим: 10.2 Вт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чать: 68.8 дБ</w:t>
                  </w:r>
                </w:p>
                <w:p>
                  <w:pPr>
                    <w:pStyle w:val="Normal"/>
                    <w:shd w:fill="FFFFFF" w:val="clea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жидание: 47 дБ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абариты (ШxДxВ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4 мм x 430 мм x 448 мм с автоподатчиком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 кг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тификация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GS/TUV, CE, ГОСТ Р Устройство изготовленно в соответствии с требованиями по качеству ISO 9001 и экологической безопасности ISO 14001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ча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FS-1128MFP </w:t>
                  </w:r>
                  <w:r>
                    <w:rPr>
                      <w:sz w:val="24"/>
                      <w:szCs w:val="24"/>
                    </w:rPr>
                    <w:t>Многофункциональны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лоток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н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, 60-220 g/m2,A4, B5, A5, A6, Letter, Legal, Folio, envelopes, Custom</w:t>
                    <w:br/>
                    <w:t>(70 x 148 to 216 x 356 mm)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ниверсальна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кассет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н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2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60-120 </w:t>
                  </w:r>
                  <w:r>
                    <w:rPr>
                      <w:sz w:val="24"/>
                      <w:szCs w:val="24"/>
                    </w:rPr>
                    <w:t>г</w:t>
                  </w:r>
                  <w:r>
                    <w:rPr>
                      <w:sz w:val="24"/>
                      <w:szCs w:val="24"/>
                      <w:lang w:val="en-US"/>
                    </w:rPr>
                    <w:t>/</w:t>
                  </w: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  <w:lang w:val="en-US"/>
                    </w:rPr>
                    <w:t>, A4, A5, B5, A6, Letter, Legal, Folio, Custom (105 x 148 to 216 x 356 mm)</w:t>
                  </w:r>
                </w:p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аксимально: с учётом опций 800 листов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4"/>
                      <w:szCs w:val="24"/>
                    </w:rPr>
                    <w:t>Дуплекс: Стандартное устройство 60–105 г/м2</w:t>
                  </w:r>
                  <w:r>
                    <w:rPr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версивный автоподатчик оригиналов (стандарт)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до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</w:rPr>
                    <w:t>двойно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канирование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50–110 g/m2, A4, A5, B5, Letter, Legal, Custom (140 x 210 to 216 x 356 mm)</w:t>
                  </w:r>
                  <w:r>
                    <w:rPr>
                      <w:sz w:val="24"/>
                      <w:szCs w:val="24"/>
                      <w:vertAlign w:val="superscript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ход бумаг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50 листов "лицом вниз"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печати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PowerPC 440 / 667 MHz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андартные интерфейс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сокоскоростной </w:t>
                  </w:r>
                  <w:r>
                    <w:rPr>
                      <w:sz w:val="24"/>
                      <w:szCs w:val="24"/>
                      <w:lang w:val="en-US"/>
                    </w:rPr>
                    <w:t>USB</w:t>
                  </w:r>
                  <w:r>
                    <w:rPr>
                      <w:sz w:val="24"/>
                      <w:szCs w:val="24"/>
                    </w:rPr>
                    <w:t xml:space="preserve"> 2.0. </w:t>
                  </w:r>
                  <w:r>
                    <w:rPr>
                      <w:sz w:val="24"/>
                      <w:szCs w:val="24"/>
                      <w:lang w:val="en-US"/>
                    </w:rPr>
                    <w:t>Fast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Ethernet</w:t>
                  </w:r>
                  <w:r>
                    <w:rPr>
                      <w:sz w:val="24"/>
                      <w:szCs w:val="24"/>
                    </w:rPr>
                    <w:t xml:space="preserve"> 10-</w:t>
                  </w:r>
                  <w:r>
                    <w:rPr>
                      <w:sz w:val="24"/>
                      <w:szCs w:val="24"/>
                      <w:lang w:val="en-US"/>
                    </w:rPr>
                    <w:t>Base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  <w:lang w:val="en-US"/>
                    </w:rPr>
                    <w:t>T</w:t>
                  </w:r>
                  <w:r>
                    <w:rPr>
                      <w:sz w:val="24"/>
                      <w:szCs w:val="24"/>
                    </w:rPr>
                    <w:t>/100</w:t>
                  </w:r>
                  <w:r>
                    <w:rPr>
                      <w:sz w:val="24"/>
                      <w:szCs w:val="24"/>
                      <w:lang w:val="en-US"/>
                    </w:rPr>
                    <w:t>Base</w:t>
                  </w:r>
                  <w:r>
                    <w:rPr>
                      <w:sz w:val="24"/>
                      <w:szCs w:val="24"/>
                    </w:rPr>
                    <w:t>-</w:t>
                  </w:r>
                  <w:r>
                    <w:rPr>
                      <w:sz w:val="24"/>
                      <w:szCs w:val="24"/>
                      <w:lang w:val="en-US"/>
                    </w:rPr>
                    <w:t>TX</w:t>
                  </w:r>
                  <w:r>
                    <w:rPr>
                      <w:sz w:val="24"/>
                      <w:szCs w:val="24"/>
                    </w:rPr>
                    <w:t xml:space="preserve"> слот </w:t>
                  </w:r>
                  <w:r>
                    <w:rPr>
                      <w:sz w:val="24"/>
                      <w:szCs w:val="24"/>
                      <w:lang w:val="en-US"/>
                    </w:rPr>
                    <w:t>KUIO</w:t>
                  </w:r>
                  <w:r>
                    <w:rPr>
                      <w:sz w:val="24"/>
                      <w:szCs w:val="24"/>
                    </w:rPr>
                    <w:t>/</w:t>
                  </w:r>
                  <w:r>
                    <w:rPr>
                      <w:sz w:val="24"/>
                      <w:szCs w:val="24"/>
                      <w:lang w:val="en-US"/>
                    </w:rPr>
                    <w:t>W</w:t>
                  </w:r>
                  <w:r>
                    <w:rPr>
                      <w:sz w:val="24"/>
                      <w:szCs w:val="24"/>
                    </w:rPr>
                    <w:t xml:space="preserve"> 3 в 1 для опционных интерфейсов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ножественное соединение MIC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IC допускает одновременную передачу данных по четырем интерфейсам, при этом каждому интерфейсу определен свой виртуальный принтер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зык контроллера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ESCRIBE IIe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муляци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PCL6 (5e, XL), KPDL 3 (PostScript 3 </w:t>
                  </w:r>
                  <w:r>
                    <w:rPr>
                      <w:sz w:val="24"/>
                      <w:szCs w:val="24"/>
                    </w:rPr>
                    <w:t>совместимы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), </w:t>
                  </w:r>
                  <w:r>
                    <w:rPr>
                      <w:sz w:val="24"/>
                      <w:szCs w:val="24"/>
                    </w:rPr>
                    <w:t>поддержка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AES, KC-GL, Line Printer, IBM Proprinter X24E, EPSON LQ-850, Diablo 630, Prescribe, PDF 1.5, XPS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Совместимая OS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 существующие ОС Windows, Mac OS X, Mac OS 9.X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ифты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3 контурных (PCL6), 101 PostScript (KPDL 3) шрифта, 1 растровый, 45 типов одномерных штрих кодов плюс двумерный штрих код (PDF-417, 45 линейных штрих кодов с автоматическим вычислением контрольной суммы (EAN8/EAN13/EAN128), включая двумерный штрих-код (PDF-417).</w:t>
                  </w:r>
                </w:p>
              </w:tc>
            </w:tr>
            <w:tr>
              <w:trPr/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озможности</w:t>
                  </w:r>
                </w:p>
              </w:tc>
              <w:tc>
                <w:tcPr>
                  <w:tcW w:w="46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PDF </w:t>
                  </w:r>
                  <w:r>
                    <w:rPr>
                      <w:sz w:val="24"/>
                      <w:szCs w:val="24"/>
                    </w:rPr>
                    <w:t>прямая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ечать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, SIPP printing, e-mail printing </w:t>
                  </w:r>
                  <w:r>
                    <w:rPr>
                      <w:sz w:val="24"/>
                      <w:szCs w:val="24"/>
                    </w:rPr>
                    <w:t>режим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экономии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тонера</w:t>
                  </w:r>
                  <w:r>
                    <w:rPr>
                      <w:sz w:val="24"/>
                      <w:szCs w:val="24"/>
                      <w:lang w:val="en-US"/>
                    </w:rPr>
                    <w:t>, smoothing, ECO memory, internet printing, e-mail printing, web page, WSD print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коп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ый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ножественное коп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-999 копи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-400% с шагом 1%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троенное масштабиров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уменьш/5 увелич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ифровые функции коп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одно сканирования - много копий, контроль плотности копий, режим EcoPrint, дуплекс, электронная сортировка, прерывание копирования, сортировка поворотом, копирование с поворотом, N-в-1, разделение, вставка обложек, нумерация, оверлей, сдвиг поля, удаление по краям, позитив/негатив, зеркально, проба, буклет, программа, коды пользователей (20), создание задания, центрирование, повтор, форм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жимы экспози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то, ручная, 7 уровней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ботка изображений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 + фото, текст, фото</w:t>
                    <w:br/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Функции сканирования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ункциональн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анирование на ПК, Сканирование в email, Сканирование по FTP, сетевое TWAIN сканирование, Сканирование по SMB, WSD эта функция доступна только в том случае, если ваш компьютер имеет WSD-совместимую операционную систему, такую как Windows Vista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 изображений в минуту (300 dpi/A4/ч/б) 14 изображений в минуту (300 dpi/A4/цвет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ознавание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спознавание текста: текст, фото, текст + фото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ый размер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4, Letter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600 dpi, 400 dpi, 300 dpi, 200 dpi (256 greyscales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нтерфейс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0Base-T/100Base-TX, USB 2.0 (TWAIN only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Сетевой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ротокол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TCP/IP, IPX/SPX, Appletalk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Типы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файлов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TIFF, PDF, JPEG, XPS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етод сжат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MMR/JPEG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перационные системы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Windows Vista, MAC OS 9. X, MAC OS X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Функции факса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местимость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TU-T Super G3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модем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 33.6 Кб/с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передач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 более 3 сек. (JBIG)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сканирован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 сек.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бор в одно касание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 номера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ная книг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 номеров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. размер оригинала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хранение в памят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до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100 </w:t>
                  </w:r>
                  <w:r>
                    <w:rPr>
                      <w:sz w:val="24"/>
                      <w:szCs w:val="24"/>
                    </w:rPr>
                    <w:t>листов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Функции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Network faxing, duplex reception, confidential,</w:t>
                    <w:br/>
                    <w:t>polling transmission and reception, broadcast, document</w:t>
                    <w:br/>
                    <w:t>box, remote diagnosis</w:t>
                  </w:r>
                </w:p>
              </w:tc>
            </w:tr>
            <w:tr>
              <w:trPr/>
              <w:tc>
                <w:tcPr>
                  <w:tcW w:w="658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Расходные материалы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нер картридж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K-130 чёрный на 7200страниц с 6% заполнением A4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ация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ФУ Дуплекс. Реверсивный автоподатчик оригиналов Стартовый комплект на 3600 стр. многофункциональный лоток на 50 листов, универсальный лоток на 250 листов Выходной лоток: 150 листов изображением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бель USB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ловой кабель 220 В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тчкорд длиной не менее 3 м</w:t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личие </w:t>
                  </w:r>
                </w:p>
              </w:tc>
            </w:tr>
            <w:tr>
              <w:trPr/>
              <w:tc>
                <w:tcPr>
                  <w:tcW w:w="19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0" w:after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rFonts w:eastAsia="Calibri"/>
          <w:sz w:val="24"/>
          <w:szCs w:val="24"/>
          <w:lang w:eastAsia="en-US"/>
        </w:rPr>
        <w:t>Поставляемый товар</w:t>
      </w:r>
      <w:r>
        <w:rPr>
          <w:sz w:val="24"/>
          <w:szCs w:val="24"/>
        </w:rPr>
        <w:t xml:space="preserve"> должен быть новым и не бывшим в использовании, </w:t>
      </w:r>
      <w:r>
        <w:rPr>
          <w:rFonts w:eastAsia="Calibri"/>
          <w:sz w:val="24"/>
          <w:szCs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 xml:space="preserve">должен соответствовать всем требованиям к качеству и безопасности, предусмотренными для товаров данного рода действующим законодательством РФ: сертификат соответствия, гарантийный талон, гигиенический сертификат (санитарно-эпидемиологическое заключение),  технический паспор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Поставщиком также должна быть представлена следующая техническая документация: сертификат соответствия, паспорт на товар (в форме перечня базовой комплектации изделия или гарантийной карты);  руководство по эксплуатации на русском языке;  гарантийный талон, заверенный печатью Поставщика, с указанием срока действия гарантии на товар, информации о наличии сервисных центров с указанием адресов и телефонов технической поддержк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оставщик должен выполнить установку Товара и пуско-наладочные работы на площадке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120"/>
        <w:ind w:firstLine="708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гарантийному обслуживанию:</w:t>
      </w:r>
    </w:p>
    <w:p>
      <w:pPr>
        <w:pStyle w:val="Heading1"/>
        <w:jc w:val="both"/>
        <w:rPr/>
      </w:pPr>
      <w:r>
        <w:rPr>
          <w:rFonts w:eastAsia="Times New Roman"/>
          <w:sz w:val="24"/>
          <w:lang w:eastAsia="en-US"/>
        </w:rPr>
        <w:t xml:space="preserve">     </w:t>
      </w:r>
      <w:r>
        <w:rPr>
          <w:sz w:val="24"/>
        </w:rPr>
        <w:t>Гарантийный срок на весь поставляемый товар должен соответствовать   сроку, указанному в паспорте (гарантийном талоне) и составлять не менее 12 месяцев со дня подписания акта сдачи-приемки товара. В течение всего гарантийного периода Поставщик оказывает весь комплекс услуг по ремонту товара, включая доставку товара до места ремонта и обратно. Доставка товара до места ремонта и обратно осуществляется за счет Поставщика.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4"/>
      <w:szCs w:val="24"/>
      <w:lang w:val="en-US" w:eastAsia="en-US" w:bidi="ar-SA"/>
    </w:rPr>
  </w:style>
  <w:style w:type="character" w:styleId="Style15">
    <w:name w:val="Основной текст Знак"/>
    <w:basedOn w:val="Style13"/>
    <w:qFormat/>
    <w:rPr>
      <w:lang w:val="ru-RU" w:bidi="ar-SA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7F7B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3"/>
      </w:numPr>
      <w:suppressAutoHyphens w:val="true"/>
      <w:jc w:val="both"/>
      <w:textAlignment w:val="baseline"/>
    </w:pPr>
    <w:rPr>
      <w:sz w:val="24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4:00Z</dcterms:created>
  <dc:creator>НАТАША</dc:creator>
  <dc:description/>
  <cp:keywords/>
  <dc:language>en-US</dc:language>
  <cp:lastModifiedBy>НАТАША</cp:lastModifiedBy>
  <cp:lastPrinted>2010-11-23T15:17:00Z</cp:lastPrinted>
  <dcterms:modified xsi:type="dcterms:W3CDTF">2010-11-25T11:31:00Z</dcterms:modified>
  <cp:revision>77</cp:revision>
  <dc:subject/>
  <dc:title>Приложение №1 к извещению </dc:title>
</cp:coreProperties>
</file>