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 ноября 2010 года  № 14</w:t>
      </w:r>
    </w:p>
    <w:p>
      <w:pPr>
        <w:pStyle w:val="Normal"/>
        <w:jc w:val="center"/>
        <w:rPr>
          <w:b/>
          <w:b/>
          <w:shadow/>
          <w:color w:val="C0C0C0"/>
          <w:sz w:val="16"/>
          <w:szCs w:val="16"/>
        </w:rPr>
      </w:pPr>
      <w:r>
        <w:rPr>
          <w:b/>
          <w:shadow/>
          <w:color w:val="C0C0C0"/>
          <w:sz w:val="16"/>
          <w:szCs w:val="16"/>
        </w:rPr>
        <w:t>Ф О Р М А</w:t>
      </w:r>
    </w:p>
    <w:p>
      <w:pPr>
        <w:pStyle w:val="TextBody"/>
        <w:jc w:val="right"/>
        <w:rPr/>
      </w:pPr>
      <w:r>
        <w:rPr>
          <w:sz w:val="18"/>
          <w:szCs w:val="18"/>
        </w:rPr>
        <w:t>Кому:  МУ «Управление строительства города Перми»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614000, г.Пермь, ул.Кирова, 70</w:t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зучив извещение о проведении запроса котировок № 14 от 25 ноября 2010 года </w:t>
      </w:r>
      <w:r>
        <w:rPr>
          <w:sz w:val="24"/>
          <w:szCs w:val="24"/>
        </w:rPr>
        <w:t>на поставку многофункциональных устройств в комплекте с расходными материалам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 </w:t>
            </w: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юридическом лиц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ведения об участнике размещения заказа физическом лице (в т.ч. индивидуальном предпринимателе)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(наименование банка, р/с, БИК, к/с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оответствует/ не соответствует 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запроса котировок, и предлагает поставить многофункциональное устройст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007"/>
        <w:gridCol w:w="1276"/>
        <w:gridCol w:w="609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полняется участником размещения заказа самостоятельн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пл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42"/>
              <w:gridCol w:w="4110"/>
            </w:tblGrid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ехнолог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Тип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Скор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разогрев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го отпечатк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Время выхода первой коп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Памя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Ресурс барабан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Нагрузк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абариты (ШxДxВ)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ртификац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ача бумаг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версивный автоподатчик оригиналов (стандарт)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ыход бумаг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lang w:val="en-US"/>
                    </w:rPr>
                  </w:pPr>
                  <w:r>
                    <w:rPr>
                      <w:b/>
                      <w:bCs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Процессор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ндартные интерфейс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соединение MIC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Язык контроллер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Эмуля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Совместимая OS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Возможност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ножественное коп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сштаб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троенное масштабиров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ифровые функции коп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жимы экспози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работка изображений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ункциональн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познавание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ый размер скан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реше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Интерфейс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етевой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протокол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Типы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файлов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Метод сжат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Операционные системы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lang w:val="en-US"/>
                    </w:rPr>
                  </w:pPr>
                  <w:r>
                    <w:rPr>
                      <w:b/>
                      <w:bCs/>
                    </w:rPr>
                    <w:t xml:space="preserve">Функции факса 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вместимость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модем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передач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сть сканирования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бор в одно касание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ресная книг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. размер оригинала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хранение в памят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Функции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онер картридж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мплектация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Кабель USB длиной ___ м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Силовой кабель 220 В длиной ___ м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/>
                    <w:t>Патчкорд длиной ___ м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>Поставщик гарантирует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4"/>
          <w:lang w:eastAsia="en-US"/>
        </w:rPr>
        <w:t>Поставляемый Товар выпускается серийно. Т</w:t>
      </w:r>
      <w:r>
        <w:rPr>
          <w:rFonts w:eastAsia="Calibri"/>
          <w:sz w:val="24"/>
          <w:szCs w:val="24"/>
          <w:lang w:eastAsia="en-US"/>
        </w:rPr>
        <w:t>овар</w:t>
      </w:r>
      <w:r>
        <w:rPr>
          <w:sz w:val="24"/>
          <w:szCs w:val="24"/>
        </w:rPr>
        <w:t xml:space="preserve"> является новым и не бывшим в использовании, </w:t>
      </w:r>
      <w:r>
        <w:rPr>
          <w:rFonts w:eastAsia="Calibri"/>
          <w:sz w:val="24"/>
          <w:szCs w:val="24"/>
          <w:lang w:eastAsia="en-US"/>
        </w:rPr>
        <w:t xml:space="preserve">изготовленным _________ г. </w:t>
      </w:r>
      <w:r>
        <w:rPr>
          <w:i/>
          <w:sz w:val="16"/>
          <w:szCs w:val="16"/>
        </w:rPr>
        <w:t>(заполняется участником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 xml:space="preserve"> соответствует всем требованиям к качеству и безопасности, предусмотренными для товаров данного рода действующим законодательством РФ: сертификат соответствия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8" w:leader="none"/>
        </w:tabs>
        <w:jc w:val="both"/>
        <w:rPr/>
      </w:pPr>
      <w:r>
        <w:rPr>
          <w:sz w:val="24"/>
          <w:szCs w:val="24"/>
        </w:rPr>
        <w:t>Весь Товар является  работоспособным и обеспечивает предусмотренную производителем функциональность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ставке товара представить следующую техническую документацию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Выполнить установку Товара и пуско-наладочные работы на площадке Заказчика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09" w:leader="none"/>
        </w:tabs>
        <w:ind w:left="720" w:right="-55" w:hanging="360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szCs w:val="24"/>
        </w:rPr>
        <w:t xml:space="preserve">Гарантийный срок на весь поставляемый товар  соответствует сроку, указанному в паспорте (гарантийном талоне) и составляет ______ месяцев </w:t>
      </w:r>
      <w:r>
        <w:rPr>
          <w:i/>
          <w:sz w:val="16"/>
          <w:szCs w:val="16"/>
        </w:rPr>
        <w:t>(заполняется участником)</w:t>
      </w:r>
      <w:r>
        <w:rPr>
          <w:szCs w:val="24"/>
        </w:rPr>
        <w:t xml:space="preserve"> со дня подписания акта сдачи-приемки товара. </w:t>
      </w:r>
      <w:r>
        <w:rPr/>
        <w:t>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гарантийного обслужив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Цена контракт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а расходах: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C0C0C0"/>
                <w:sz w:val="24"/>
                <w:szCs w:val="24"/>
                <w:u w:val="single"/>
              </w:rPr>
            </w:pPr>
            <w:r>
              <w:rPr>
                <w:color w:val="C0C0C0"/>
                <w:sz w:val="24"/>
                <w:szCs w:val="24"/>
                <w:u w:val="single"/>
              </w:rPr>
              <w:t>_____________________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(заполняется участником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дает согласие исполнить условия контракта, указанные в извещении о проведении запроса котирово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16"/>
          <w:szCs w:val="16"/>
        </w:rPr>
        <w:t xml:space="preserve">(должность)                                                         (подпись)            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* Предложения участника размещения заказа должны содержать конкретные значения технических характеристик, конкретные наименования (марки, модели) товара. Не допускается использование слов «не более», «не менее» и пр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котировочная заявка подается в строгом соответствии с извещением о проведении запроса котировок и формой котировочной заявки, без включения иной дополнительной информ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70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suppressAutoHyphens w:val="true"/>
      <w:jc w:val="both"/>
      <w:textAlignment w:val="baseline"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9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2:00Z</dcterms:created>
  <dc:creator>НАТАША</dc:creator>
  <dc:description/>
  <cp:keywords/>
  <dc:language>en-US</dc:language>
  <cp:lastModifiedBy>НАТАША</cp:lastModifiedBy>
  <dcterms:modified xsi:type="dcterms:W3CDTF">2010-11-25T11:44:00Z</dcterms:modified>
  <cp:revision>46</cp:revision>
  <dc:subject/>
  <dc:title>Приложение № 1</dc:title>
</cp:coreProperties>
</file>