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от  25 ноября 2010 года  № 1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многофункциональных устройств </w:t>
      </w:r>
    </w:p>
    <w:p>
      <w:pPr>
        <w:pStyle w:val="TextBody"/>
        <w:jc w:val="center"/>
        <w:rPr/>
      </w:pPr>
      <w:r>
        <w:rPr/>
        <w:t>для МУ «Управление строительства города Перм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lang w:eastAsia="en-US"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  <w:lang w:eastAsia="en-US"/>
              </w:rPr>
            </w:pPr>
            <w:r>
              <w:rPr>
                <w:caps/>
                <w:sz w:val="22"/>
                <w:szCs w:val="22"/>
                <w:lang w:eastAsia="en-US"/>
              </w:rPr>
              <w:t>муниципальное учреждение «Управление строительства города перми»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чтовый адре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Пермь, ул.Кирова, 7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uus23@rambler.ru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редства бюджета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редмет муниципального контра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вка многофункциональных устройств – 2 компле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, характеристики поставляемых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му заданию, которое является неотъемлемой частью настоящего извещения о проведении запроса котировок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доставки поставляемых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Пермь, ул.Кирова, 70, 3 этаж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и поставок товар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 момента заключения муниципального контракта до 15 декабря 2010 год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ведения о включенных в цену товаров расход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  <w:lang w:eastAsia="en-US"/>
              </w:rPr>
            </w:pPr>
            <w:r>
              <w:rPr>
                <w:sz w:val="24"/>
                <w:szCs w:val="24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асходов и прочих расходов, связанных с доставкой, разгрузкой, установкой в  </w:t>
            </w:r>
            <w:r>
              <w:rPr>
                <w:color w:val="000000"/>
                <w:spacing w:val="-4"/>
                <w:sz w:val="24"/>
                <w:szCs w:val="24"/>
              </w:rPr>
              <w:t>конечном пункте назначения,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также учитывает расходы на гарантийное обслуживание  в течение гарантийного срок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гарантийного обслужи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венадцати)  месяцев с момента подписания акта сдачи-приемк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Максимальная цена контракт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 000,00 руб. (Шестьдесят тысяч) рублей 00 копеек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14000, г. Пермь, ул. Кирова, 70, каб. № 202 (2 этаж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 10.00  час.  (время местное)  02 декабря  2010 г.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понедельник-четверг с 9.00 до 18.00 час., пятница с 9.00 до 17.00 час., обед с 12.00 до 13.00 час.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тировочные заявки подаются в письменной форме (курьером или по почте)  по форме </w:t>
            </w:r>
            <w:r>
              <w:rPr>
                <w:i/>
                <w:sz w:val="22"/>
                <w:szCs w:val="22"/>
                <w:lang w:eastAsia="en-US"/>
              </w:rPr>
              <w:t>Приложения № 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Срок подписания победителем муниципального контракта 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Приложение № 3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 8 (восьмой) день с даты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Срок и условия оплаты поставок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производится Заказчиком по факту поставки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</w:rPr>
              <w:t>Товара,</w:t>
            </w:r>
            <w:r>
              <w:rPr>
                <w:rFonts w:cs="Times New Roman" w:ascii="Times New Roman" w:hAnsi="Times New Roman"/>
              </w:rPr>
              <w:t xml:space="preserve"> подписанных сторонами в течение 10 (десяти)  дней с момента подписания и предъявления документов поставки Товара и счета (счета–фактуры),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, но не позднее 20.12 2010 г.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1"/>
              <w:numPr>
                <w:ilvl w:val="0"/>
                <w:numId w:val="1"/>
              </w:numPr>
              <w:spacing w:lineRule="auto" w:line="240" w:before="0" w:after="0"/>
              <w:ind w:left="42" w:hanging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21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 xml:space="preserve">И.Н.Черемных     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mallCaps/>
      <w:sz w:val="32"/>
      <w:lang w:bidi="ar-SA"/>
    </w:rPr>
  </w:style>
  <w:style w:type="character" w:styleId="2">
    <w:name w:val="Основной текст с отступом 2 Знак"/>
    <w:basedOn w:val="Style14"/>
    <w:qFormat/>
    <w:rPr>
      <w:lang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Договор текст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1:00Z</dcterms:created>
  <dc:creator>НАТАША</dc:creator>
  <dc:description/>
  <cp:keywords/>
  <dc:language>en-US</dc:language>
  <cp:lastModifiedBy>НАТАША</cp:lastModifiedBy>
  <cp:lastPrinted>2010-11-19T15:21:00Z</cp:lastPrinted>
  <dcterms:modified xsi:type="dcterms:W3CDTF">2010-11-25T10:38:00Z</dcterms:modified>
  <cp:revision>60</cp:revision>
  <dc:subject/>
  <dc:title>ИЗВЕЩЕНИЕ  от «___» августа 2010 года  № __</dc:title>
</cp:coreProperties>
</file>