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86А от 26 ноября 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28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00 000 рублей (Четыре миллиона пятьсот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дицинского оборудова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цифровой для диагностики и архивирования медицинских и маммографических изображений, экспонированных на кассеты с запоминающими люминофора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60 календарных  дней с момента подписания контра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рок предоставления вспомогательных услуг 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 дн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гарантии на оборудовани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2 месяцев с момента  вода в эксплуатац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6» ноября    до 10:00 «17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7 » декабр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9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я 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0 »часов « 15 » мин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42:00Z</dcterms:created>
  <dc:creator>Владимир</dc:creator>
  <dc:description/>
  <cp:keywords/>
  <dc:language>en-US</dc:language>
  <cp:lastModifiedBy>WinXP</cp:lastModifiedBy>
  <cp:lastPrinted>2010-11-15T13:09:00Z</cp:lastPrinted>
  <dcterms:modified xsi:type="dcterms:W3CDTF">2010-11-23T11:09:00Z</dcterms:modified>
  <cp:revision>20</cp:revision>
  <dc:subject/>
  <dc:title>ИЗВЕЩЕНИЕ № __ от «___» __________ 200 _ года </dc:title>
</cp:coreProperties>
</file>