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8"/>
          <w:szCs w:val="28"/>
        </w:rPr>
        <w:t>ИЗВЕЩЕНИЕ № 490А от 26.11.2010 года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роведении открытого аукциона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и (или) радиоэфирного вещания для Пермской городской Думы</w:t>
      </w:r>
    </w:p>
    <w:tbl>
      <w:tblPr>
        <w:tblW w:w="10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676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торгов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аукцион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ая городская Дума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000, г.Пермь, ул.Ленина,23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g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um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70 2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обова Ирина Викторовна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отов – 4 (четыре).</w:t>
            </w:r>
          </w:p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по информированию населения через средства массовой информации посредством телевизионного и (или) радиоэфирного вещания, в том числе по лотам:</w:t>
            </w:r>
          </w:p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 № 1. Информирование населения о деятельности Главы города Перми и депутатов Пермской городской Думы;</w:t>
            </w:r>
          </w:p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 № 2. Информирование населения о социальном, экономическом, культурном развитии города Перми;</w:t>
            </w:r>
          </w:p>
          <w:p>
            <w:pPr>
              <w:pStyle w:val="ConsPlus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 № 3. Информирование населения города Перми о наиболее актуальных политических, экономических, социальных и культурных событиях города, деятельности Главы города Перми и депутатов Пермской городской Дум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 № 4. Информирование населения о развитии города Перми как краевого центра, деятельности Главы города Перми и депутатов Пермской городской Думы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казываемых услуг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лоту № 1 – 13095 сек. эфирного времени (без учета  повторов),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лоту № 2 – 3510 сек. эфирного времени (без учета повторов),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лоту № 3 – 5850 сек. эфирного времени (без учета повторов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лоту № 4 – 7110 сек. эфирного времени (без учета повторов) 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(максимальная) цена контракта (лота)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лоту № 1 – 1 982 925 руб., </w:t>
            </w:r>
          </w:p>
          <w:p>
            <w:pPr>
              <w:pStyle w:val="ConsPlusNormal"/>
              <w:spacing w:before="0" w:after="0"/>
              <w:ind w:firstLine="3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лоту № 2 – 1 172 340 руб., </w:t>
            </w:r>
          </w:p>
          <w:p>
            <w:pPr>
              <w:pStyle w:val="ConsPlusNormal"/>
              <w:spacing w:before="0" w:after="0"/>
              <w:ind w:firstLine="3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лоту № 3 – 2 457 000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оту № 4 – 3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10 500 руб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срок оказания услуг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города Перми,</w:t>
            </w:r>
          </w:p>
          <w:p>
            <w:pPr>
              <w:pStyle w:val="ConsPlusNormal"/>
              <w:spacing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аты заключения муниципального контракта до 30.06.2011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едставления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26.11.2010 до 17.12.2010 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9.00 до 18.00 в рабочие дни (в пятницу до 17.00) 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едставления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иложение</w:t>
              </w:r>
            </w:hyperlink>
            <w:r>
              <w:rPr>
                <w:sz w:val="28"/>
                <w:szCs w:val="28"/>
              </w:rPr>
              <w:t>), в течение двух рабочих дней со дня получения заявления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едставления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, ул.Ленина,23, каб.42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, порядок и сроки внесения платы, взимаемой заказчиком за представление документации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ация об аукционе представляется бесплатно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ассмотрения заявок на участие в аукционе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 (время местное) 17.12.201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проведения аукциона 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Пермь, ул.Кирова,82, зал заседаний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аукцион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2.201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 аукциона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 (время местное)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имущества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оставляются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Приложение"/>
            <w:bookmarkStart w:id="1" w:name="Приложение_1"/>
            <w:bookmarkEnd w:id="0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Участники размещения заказа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8"/>
                <w:szCs w:val="28"/>
              </w:rPr>
              <w:t>участником размещения заказа по лотам № 1, 2, 4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 соответствии со ст.1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 размещение заказа по лоту № 3 осуществляется у субъектов малого предпринимательст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648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ind w:firstLine="648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TextBody"/>
        <w:ind w:firstLine="6480"/>
        <w:jc w:val="left"/>
        <w:rPr>
          <w:sz w:val="28"/>
          <w:szCs w:val="28"/>
        </w:rPr>
      </w:pPr>
      <w:r>
        <w:rPr>
          <w:sz w:val="28"/>
          <w:szCs w:val="28"/>
        </w:rPr>
        <w:t>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4680"/>
        <w:jc w:val="left"/>
        <w:rPr/>
      </w:pPr>
      <w:r>
        <w:rPr>
          <w:sz w:val="28"/>
          <w:szCs w:val="28"/>
        </w:rPr>
        <w:t>Кому: ________________________________</w:t>
      </w:r>
    </w:p>
    <w:p>
      <w:pPr>
        <w:pStyle w:val="TextBody"/>
        <w:ind w:firstLine="4680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заказчика)</w:t>
      </w:r>
    </w:p>
    <w:p>
      <w:pPr>
        <w:pStyle w:val="TextBody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«___» ____________ 2010 года </w:t>
      </w:r>
    </w:p>
    <w:p>
      <w:pPr>
        <w:pStyle w:val="TextBody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  <w:t>Прошу выдать пакет документации об аукционе на бумажном/электронном (выбрать нужное) носителе.</w:t>
      </w:r>
    </w:p>
    <w:p>
      <w:pPr>
        <w:pStyle w:val="TextBody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544"/>
      </w:tblGrid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ткрытом аукционе: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крытого аукциона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извещения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(при наличии)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_____</w:t>
        <w:tab/>
        <w:tab/>
        <w:t>_____________________</w:t>
        <w:tab/>
        <w:tab/>
        <w:t>______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-462280</wp:posOffset>
                </wp:positionV>
                <wp:extent cx="198755" cy="168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3.25pt;mso-wrap-distance-left:9.05pt;mso-wrap-distance-right:9.05pt;mso-wrap-distance-top:0pt;mso-wrap-distance-bottom:0pt;margin-top:-36.4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5z1">
    <w:name w:val="WW8Num25z1"/>
    <w:qFormat/>
    <w:rPr>
      <w:rFonts w:ascii="Wingdings" w:hAnsi="Wingdings" w:cs="Wingdings"/>
      <w:sz w:val="18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>
      <w:b w:val="false"/>
      <w:i w:val="false"/>
      <w:color w:val="000000"/>
      <w:sz w:val="22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b w:val="false"/>
      <w:i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3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 w:val="24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1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33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1"/>
      </w:numPr>
      <w:spacing w:before="240" w:after="12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5">
    <w:name w:val="Основной текст с отступом 3"/>
    <w:basedOn w:val="Normal"/>
    <w:qFormat/>
    <w:pPr>
      <w:spacing w:before="0" w:after="60"/>
      <w:ind w:firstLine="709"/>
      <w:jc w:val="both"/>
    </w:pPr>
    <w:rPr>
      <w:bCs/>
      <w:sz w:val="28"/>
      <w:szCs w:val="28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2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  <w:sz w:val="24"/>
      <w:szCs w:val="24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Style23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4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Style25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>
      <w:sz w:val="24"/>
      <w:szCs w:val="24"/>
    </w:rPr>
  </w:style>
  <w:style w:type="paragraph" w:styleId="36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 w:val="24"/>
    </w:rPr>
  </w:style>
  <w:style w:type="paragraph" w:styleId="MyH3">
    <w:name w:val="my H3"/>
    <w:basedOn w:val="Heading3"/>
    <w:qFormat/>
    <w:pPr>
      <w:numPr>
        <w:ilvl w:val="0"/>
        <w:numId w:val="0"/>
      </w:numPr>
      <w:tabs>
        <w:tab w:val="clear" w:pos="708"/>
      </w:tabs>
      <w:ind w:hanging="0"/>
      <w:jc w:val="both"/>
      <w:outlineLvl w:val="9"/>
    </w:pPr>
    <w:rPr>
      <w:b w:val="false"/>
      <w:sz w:val="20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">
    <w:name w:val="NumberedText"/>
    <w:basedOn w:val="Normal"/>
    <w:qFormat/>
    <w:pPr>
      <w:numPr>
        <w:ilvl w:val="0"/>
        <w:numId w:val="13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</w:rPr>
  </w:style>
  <w:style w:type="paragraph" w:styleId="NumberedText2">
    <w:name w:val="NumberedText2"/>
    <w:basedOn w:val="NumberedText"/>
    <w:qFormat/>
    <w:pPr>
      <w:numPr>
        <w:ilvl w:val="0"/>
        <w:numId w:val="13"/>
      </w:numPr>
      <w:kinsoku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37:00Z</dcterms:created>
  <dc:creator>ump15</dc:creator>
  <dc:description/>
  <cp:keywords/>
  <dc:language>en-US</dc:language>
  <cp:lastModifiedBy>KolobovaIV</cp:lastModifiedBy>
  <cp:lastPrinted>2009-10-27T17:00:00Z</cp:lastPrinted>
  <dcterms:modified xsi:type="dcterms:W3CDTF">2010-11-23T08:16:00Z</dcterms:modified>
  <cp:revision>7</cp:revision>
  <dc:subject/>
  <dc:title>СОГЛАСОВАНО</dc:title>
</cp:coreProperties>
</file>