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 xml:space="preserve">протокол № 47 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на оказание услуг по проведению семинара по методике ЗАО «Сбербанк-АСТ» на тему: «Юридические основы, согласно главе 3.1. Федерального закона от 21.07.2005 № 94-ФЗ, и обучение методике проведения закупок на электронной торговой площадке ЗАО «Сбербанк-АСТ» </w:t>
      </w:r>
    </w:p>
    <w:p>
      <w:pPr>
        <w:pStyle w:val="TextBody"/>
        <w:jc w:val="center"/>
        <w:rPr>
          <w:b/>
          <w:b/>
          <w:smallCaps/>
          <w:color w:val="000000"/>
          <w:sz w:val="22"/>
          <w:szCs w:val="24"/>
        </w:rPr>
      </w:pPr>
      <w:r>
        <w:rPr>
          <w:b/>
          <w:smallCaps/>
          <w:color w:val="000000"/>
          <w:sz w:val="22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6» ноября 2010 года</w:t>
        <w:br/>
        <w:tab/>
        <w:tab/>
        <w:tab/>
        <w:tab/>
        <w:tab/>
        <w:tab/>
        <w:tab/>
        <w:tab/>
        <w:tab/>
        <w:t xml:space="preserve">            </w:t>
        <w:tab/>
        <w:t xml:space="preserve">   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едатель: 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Шистерова Людмила Николаевна – заместитель начальника управления по финансовым вопросам управления организационно-методической работы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Голева Елена Леонидовна - консультант отдела аналитики и договорной работы правов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Балыкова Марина Анатольевна – главный специалист отдела по бухгалтерскому учету и отчетности администрации города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Стампель Наталья Николаевна – консультант-юрист аналитического отдела информационно-аналитического управления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: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Мохов Денис Анатольевич – начальник финансово-экономического отдела управления организационно-методической работы администрации города Перми</w:t>
      </w:r>
    </w:p>
    <w:p>
      <w:pPr>
        <w:pStyle w:val="Heading1"/>
        <w:numPr>
          <w:ilvl w:val="0"/>
          <w:numId w:val="0"/>
        </w:numPr>
        <w:spacing w:before="120" w:after="60"/>
        <w:ind w:left="709" w:hanging="709"/>
        <w:jc w:val="both"/>
        <w:rPr/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>1.  Наименование предмета запроса котировок: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 xml:space="preserve">оказание услуг по проведению семинара по методике ЗАО «Сбербанк-АСТ» на тему: «Юридические основы, согласно главе 3.1. Федерального закона от 21.07.2005 № 94-ФЗ, и обучение методике проведения закупок на электронной торговой площадке ЗАО «Сбербанк-АСТ» (извещение № 49 от «15» но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kern w:val="0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 xml:space="preserve"> «15» нояб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: </w:t>
      </w:r>
      <w:r>
        <w:rPr>
          <w:b w:val="false"/>
          <w:sz w:val="22"/>
          <w:szCs w:val="22"/>
        </w:rPr>
        <w:t>500000,00</w:t>
      </w:r>
      <w:r>
        <w:rPr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5.1.  Наименование, характеристики и объем выполняемых услуг: проведение семинара по методике ЗАО «Сбербанк-АСТ» на тему: «Юридические основы согласно главе 3.1. Федерального закона от 21.07.2005 № 94-ФЗ, и обучение методике проведения закупок на электронной торговой площадке ЗАО «Сбербанк-АСТ». Характеристики и объем оказываемых услуг определены в Техническом задании (Приложение № 1 к настоящему извещению).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  Место выполнения услуг: г.Пермь.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5.3.   Сроки выполнения услуг: Определены в </w:t>
      </w:r>
      <w:r>
        <w:rPr>
          <w:color w:val="000000"/>
          <w:sz w:val="22"/>
          <w:szCs w:val="22"/>
        </w:rPr>
        <w:t>Техническом задании (Приложение № 1 к настоящему извещению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4.      Цена контракта должна включать в себя все расходы, связанные с оказанием услуг, в том числе все налоги, подлежащие выплате, сборы и другие обязательные платеж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5.  Заказчик осуществляет оплату путем перечисления денежных средств на счет Исполнителя в течение 10 (Десяти) банковских дней с даты подписания сторонами акта приемки оказанных услуг и предоставления иных необходимых документов, на основании выставленного Исполнителем сче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ind w:left="66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32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Система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99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Альфа-Центр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00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3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Система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499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Альфа-Центр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500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2"/>
          <w:szCs w:val="22"/>
        </w:rPr>
        <w:t>ООО «Система»  (адрес: 614066, Россия, г.Пермь, ш.Космонавтов, 111).</w:t>
      </w:r>
      <w:r>
        <w:rPr>
          <w:sz w:val="24"/>
          <w:szCs w:val="24"/>
        </w:rPr>
        <w:t xml:space="preserve">    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sz w:val="22"/>
          <w:szCs w:val="22"/>
        </w:rPr>
        <w:t>Цена муниципального контракта 499000 (четыреста девяносто девять тысяч) рублей 00 копеек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ООО «Альфа-Центр»  (адрес: 614007, Россия, г.Пермь, ул.Максима Горького, 83 оф. 246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Цена муниципального контракта 500000 (пятьсот  тысяч) рублей 00 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                                                 ___________________             Шистерова Л.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             Балыкова М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             Голева Е.Л.</w:t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____________________            Стампель Н.Н.  </w:t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Секретарь:                                                         ___________________            Мохов Д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заказчика:                                ___________________           Савина Н.Ю.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993" w:right="708" w:gutter="0" w:header="0" w:top="709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8.%2.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9z0">
    <w:name w:val="WW8Num2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6:08:00Z</dcterms:created>
  <dc:creator>Институт госзакупок РАГС</dc:creator>
  <dc:description/>
  <cp:keywords/>
  <dc:language>en-US</dc:language>
  <cp:lastModifiedBy>hozu2</cp:lastModifiedBy>
  <cp:lastPrinted>2010-11-26T11:06:00Z</cp:lastPrinted>
  <dcterms:modified xsi:type="dcterms:W3CDTF">2010-11-26T06:13:00Z</dcterms:modified>
  <cp:revision>3</cp:revision>
  <dc:subject/>
  <dc:title>ПРОТОКОЛ ОЦЕНКИ И СОПОСТАВЛЕНИЯ ЗАЯВОК НА УЧАСТИЕ В КОНКУРСЕ </dc:title>
</cp:coreProperties>
</file>