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6» ноября 2010 года №146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>на поставку медицинск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3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 бюдже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онная камера СК-250 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оборудование должно быть новым, 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инекологический корпус, 4 этаж, операционный блок;</w:t>
            </w:r>
          </w:p>
        </w:tc>
      </w:tr>
      <w:tr>
        <w:trPr>
          <w:trHeight w:val="628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календарных дней со дня заключения муниципального контрак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сборку, установку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,00 рублей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бочие дни с 09:00 до 12:00 и с 13:00 до 16:3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ятницу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08» декабря 2010г.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45:00Z</dcterms:created>
  <dc:creator>СОК</dc:creator>
  <dc:description/>
  <cp:keywords/>
  <dc:language>en-US</dc:language>
  <cp:lastModifiedBy>Пользователь</cp:lastModifiedBy>
  <cp:lastPrinted>2010-11-26T10:21:00Z</cp:lastPrinted>
  <dcterms:modified xsi:type="dcterms:W3CDTF">2010-11-26T05:44:00Z</dcterms:modified>
  <cp:revision>4</cp:revision>
  <dc:subject/>
  <dc:title>ИЗВЕЩЕНИЕ № __ от «___» __________ 200 _ года </dc:title>
</cp:coreProperties>
</file>