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ноября 2010 года № 16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вывозу твердых бытовых отходов класса «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</w:rPr>
              <w:t>4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казание услуг по вывозу твердых бытовых отходов класса «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услуг по вывозу твердых бытовых отходов класса «А» Заказчику необходимо предоставить на время исполнения Контракта  расходный  материал достаточный для хранения отход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менный (многоразовый) контейнер  для сбора  отходов объемом не менее 6 м3, с максимальной загрузкой 8 тонн, максимальной высотой подъема контейнера при загрузке и погрузке 6 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а должна оказываться ежедневно в течение календарной недели с 06,00 часов до 08,00 час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13 м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62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08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с момента предоставления счета и счета-фактуры  Исполнителем на оплату за фактически оказанные услуги за месяц и подписанного обеими Сторонами Акта приема-передач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10-11-26T10:30:00Z</cp:lastPrinted>
  <dcterms:modified xsi:type="dcterms:W3CDTF">2010-11-26T07:34:00Z</dcterms:modified>
  <cp:revision>137</cp:revision>
  <dc:subject/>
  <dc:title>ЗАПРОС КОТИРОВОЧНОЙ ЦЕНЫ</dc:title>
</cp:coreProperties>
</file>