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5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противомикробных и антибактериальных средств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«26» но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Чижова Юли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ожнев Евгений Валерьевич      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противомикробных и антибактериальных средств (извещение № 155 от «15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5» ноября 2010 года).</w:t>
      </w:r>
    </w:p>
    <w:p>
      <w:pPr>
        <w:pStyle w:val="Heading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374 760,00</w:t>
      </w:r>
      <w:r>
        <w:rPr>
          <w:b w:val="false"/>
          <w:caps w:val="false"/>
          <w:smallCaps w:val="false"/>
          <w:sz w:val="24"/>
          <w:szCs w:val="24"/>
        </w:rPr>
        <w:t xml:space="preserve"> рублей.</w:t>
      </w:r>
    </w:p>
    <w:p>
      <w:pPr>
        <w:pStyle w:val="Heading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55 от «15» но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тремя равными партиями, 1 раз в месяц: первая партия - в течение 3-х календарных дней с момента подписания сторонами Муниципального контракта, до 08.12.10г., вторая партия - до 11.01.11, третья партия - до 06.02.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о включенных (не 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. Требования к участникам размещения заказа: 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7 (Семь) котировочных заявок</w:t>
      </w:r>
      <w:r>
        <w:rPr/>
        <w:t>,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84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195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7</w:t>
            </w:r>
          </w:p>
        </w:tc>
      </w:tr>
      <w:tr>
        <w:trPr>
          <w:trHeight w:val="17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рнина М.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 146,5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96</w:t>
            </w:r>
          </w:p>
        </w:tc>
      </w:tr>
      <w:tr>
        <w:trPr>
          <w:trHeight w:val="164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фирма «ЦВ «Протек» 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202,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04</w:t>
            </w:r>
          </w:p>
        </w:tc>
      </w:tr>
      <w:tr>
        <w:trPr>
          <w:trHeight w:val="15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282,2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10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откина С.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742,2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12</w:t>
            </w:r>
          </w:p>
        </w:tc>
      </w:tr>
      <w:tr>
        <w:trPr>
          <w:trHeight w:val="291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К «Елена-Фарм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253,9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16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НПК Катрен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 924,0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1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, допущенные к оценке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ЗАО «НПК Катрен»</w:t>
      </w:r>
      <w:r>
        <w:rPr>
          <w:bCs/>
          <w:sz w:val="24"/>
          <w:szCs w:val="24"/>
        </w:rPr>
        <w:t>, 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00, г. Пермь, ул. Ш. Космонавтов, 111, </w:t>
      </w:r>
      <w:r>
        <w:rPr>
          <w:sz w:val="24"/>
          <w:szCs w:val="24"/>
        </w:rPr>
        <w:t xml:space="preserve">в заявке которого указана наиболее низкая </w:t>
      </w:r>
      <w:r>
        <w:rPr>
          <w:bCs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306 924,09</w:t>
      </w:r>
      <w:r>
        <w:rPr>
          <w:bCs/>
          <w:sz w:val="24"/>
          <w:szCs w:val="24"/>
        </w:rPr>
        <w:t xml:space="preserve"> (Триста шесть тысяч девятьсот двадцать четыре руб. 09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ИП Красоткину С.А., место проживания: 614066, г. Пермь, ул. Мира, 66 «Б» - 53, цена муниципального контракта 307 742,22 (Триста семь тысяч семьсот сорок два руб. 22 копеек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11-26T09:00:00Z</cp:lastPrinted>
  <dcterms:modified xsi:type="dcterms:W3CDTF">2010-11-26T04:04:00Z</dcterms:modified>
  <cp:revision>289</cp:revision>
  <dc:subject/>
  <dc:title>ПРОТОКОЛ ОЦЕНКИ И СОПОСТАВЛЕНИЯ ЗАЯВОК НА УЧАСТИЕ В КОНКУРСЕ </dc:title>
</cp:coreProperties>
</file>