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  от 26.11.2010 г.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бакале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3585"/>
        <w:gridCol w:w="8"/>
        <w:gridCol w:w="2332"/>
        <w:gridCol w:w="8"/>
        <w:gridCol w:w="892"/>
        <w:gridCol w:w="8"/>
        <w:gridCol w:w="1972"/>
        <w:gridCol w:w="8"/>
      </w:tblGrid>
      <w:tr>
        <w:trPr>
          <w:trHeight w:val="83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еченье "Сахарное" весов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4901-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еченье сух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14033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рян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5810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4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еркуле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У 8 РФ 11-108-9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ро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01-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92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гре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550-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ман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022-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перло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пшенич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76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я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каронные издел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865-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акао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8488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фейный напиток, растворим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0364-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ука пшеничная в/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89-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асло подсолнечное рафинирован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29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т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олоко сгущенное, 4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903-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19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ыр твердый 45% жи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616-8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041-88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2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рожжи сухие (фас. по 1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483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о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22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Чай черный байхов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1973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1938-9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2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видл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2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Томатная паст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40"/>
              <w:jc w:val="right"/>
              <w:rPr/>
            </w:pPr>
            <w:r>
              <w:rPr/>
              <w:t>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харный пес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40,0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Условия поставк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ремя поставки ― с 8.00 до 15.00 час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период действия контракта цена за единицу поставляемого товара остается неиз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47:00Z</dcterms:created>
  <dc:creator>SEV</dc:creator>
  <dc:description/>
  <cp:keywords/>
  <dc:language>en-US</dc:language>
  <cp:lastModifiedBy>economist2</cp:lastModifiedBy>
  <cp:lastPrinted>2010-11-25T14:45:00Z</cp:lastPrinted>
  <dcterms:modified xsi:type="dcterms:W3CDTF">2010-11-25T09:45:00Z</dcterms:modified>
  <cp:revision>9</cp:revision>
  <dc:subject/>
  <dc:title>Приложение № 1</dc:title>
</cp:coreProperties>
</file>