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помещений МУ «Содержание объектов инженерной инфраструктуры», расположенных по адресу: ул. Большевистская, 6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6» ноя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полнение работ  по текущему ремонту помещений МУ «Содержание объектов инженерной инфраструктуры», расположенных по адресу: ул. Большевистская, 63 (извещение №32 от «18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210 186,79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 по текущему ремонту помещений МУ «Содержание объектов инженерной инфраструктуры», расположенных по адресу: ул. Большевистская, 63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текущему ремонту помещений МУ «Содержание объектов инженерной инфраструктуры» (в соответствии с техническим заданием - приложение №2 и локальным сметным расчетом – приложение №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18 календарных дней</w:t>
      </w:r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Фин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80,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 указан п.3 ч.1 ст.4 Федерального закона от 24.07.2007 №209-ФЗ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Семснаб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00, г. Пермь, ул. Героев Хасана, 92а, офис 2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39 980,15  руб. (Сто тридцать девять тысяч девятьсот восемьдесят рублей 15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АртФинан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109, г. Пермь, ул. Капитана Пирожкова, 40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47 000, 00 рублей (Сто сорок сем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11-26T12:27:00Z</cp:lastPrinted>
  <dcterms:modified xsi:type="dcterms:W3CDTF">2010-11-26T08:48:00Z</dcterms:modified>
  <cp:revision>17</cp:revision>
  <dc:subject/>
  <dc:title>ПРОТОКОЛ №1/1</dc:title>
</cp:coreProperties>
</file>