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3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4"/>
          <w:szCs w:val="24"/>
          <w:u w:val="single"/>
        </w:rPr>
        <w:t>на приобретение многофункциональных устрой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26» ноября 2010 года</w:t>
        <w:br/>
        <w:tab/>
        <w:tab/>
        <w:tab/>
        <w:tab/>
        <w:tab/>
        <w:tab/>
        <w:tab/>
        <w:tab/>
        <w:tab/>
        <w:tab/>
        <w:t xml:space="preserve">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обретение многофункциональных устройств (извещение №33 от «19» но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но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140 240,00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Приобретение многофункциональных устройств 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>Сроки поставок товаров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: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до 1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включает в себя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расходов и прочих расходов, связанных с доставкой и разгрузкой Товара в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конечном пункте назначения (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Большевистская, 63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),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за выполненную поставку Товара производится Заказчиком на основании документов поставки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овара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дписанных сторонами в течение 15 дней с момента подписания и предъявления документов поставки Товара и счета–фактуры (счета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глицких Юрий Альберт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ка Связ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9.1.Признать победителем в проведении запроса котировок: ООО «Техника Связ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22, г. Пермь, ул. Рязанская, 1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15 500,00  руб. (Сто пятнадцать тысяч пятьсот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2.Признать участником размещения заказа, предложившим лучшую цену после цены, предложенной победителем: ООО «ТИ-АЙ-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70, г. Пермь, ул. Дружбы, 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16 000,00 рублей (Сто шестнадцат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3:00Z</dcterms:created>
  <dc:creator>1</dc:creator>
  <dc:description/>
  <cp:keywords/>
  <dc:language>en-US</dc:language>
  <cp:lastModifiedBy>Ксения</cp:lastModifiedBy>
  <cp:lastPrinted>2010-11-26T13:23:00Z</cp:lastPrinted>
  <dcterms:modified xsi:type="dcterms:W3CDTF">2010-11-26T08:47:00Z</dcterms:modified>
  <cp:revision>7</cp:revision>
  <dc:subject/>
  <dc:title>ПРОТОКОЛ №1/1</dc:title>
</cp:coreProperties>
</file>