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419А/1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</w:rPr>
        <w:t xml:space="preserve">на право заключить                       муниципальный контракт </w:t>
      </w:r>
      <w:r>
        <w:rPr>
          <w:b/>
        </w:rPr>
        <w:t xml:space="preserve">на выполнение работ по текущему ремонту  улично-дорожной сети (кронирование и санитарная обрезка деревьев)  Индустриального района города Перми </w:t>
      </w:r>
    </w:p>
    <w:p>
      <w:pPr>
        <w:pStyle w:val="Normal"/>
        <w:ind w:left="7797" w:hanging="7797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left="7797" w:hanging="7797"/>
        <w:jc w:val="both"/>
        <w:rPr>
          <w:bCs/>
        </w:rPr>
      </w:pPr>
      <w:r>
        <w:rPr>
          <w:b/>
        </w:rPr>
        <w:t xml:space="preserve">                            </w:t>
      </w:r>
      <w:r>
        <w:rPr>
          <w:b/>
        </w:rPr>
        <w:t>для МБУ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6» ноября 2010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текущему ремонту  улично-дорожной сети (кронирование и санитарная обрезка деревьев)</w:t>
      </w:r>
      <w:r>
        <w:rPr>
          <w:b/>
        </w:rPr>
        <w:t xml:space="preserve">  </w:t>
      </w:r>
      <w:r>
        <w:rPr/>
        <w:t>Индустриального района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jc w:val="both"/>
        <w:rPr/>
      </w:pPr>
      <w:r>
        <w:rPr>
          <w:bCs/>
        </w:rPr>
        <w:t>Председатель комиссии                                                        Чепкасов Роман Юрье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</w:t>
            </w:r>
            <w:r>
              <w:rPr>
                <w:lang w:val="en-US"/>
              </w:rPr>
              <w:t xml:space="preserve"> </w:t>
            </w:r>
            <w:r>
              <w:rPr/>
              <w:t xml:space="preserve">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Трофимов Дмитрий Алексе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авина Надежд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Право заключить муниципальный контракт </w:t>
      </w:r>
      <w:r>
        <w:rPr/>
        <w:t>на выполнение работ по текущему ремонту  улично-дорожной сети (кронирование и санитарная обрезка деревьев)</w:t>
      </w:r>
      <w:r>
        <w:rPr>
          <w:b/>
        </w:rPr>
        <w:t xml:space="preserve"> </w:t>
      </w:r>
      <w:r>
        <w:rPr/>
        <w:t>Индустриального района г.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2 547 131,52</w:t>
      </w:r>
      <w:r>
        <w:rPr>
          <w:bCs/>
          <w:color w:val="000000"/>
        </w:rPr>
        <w:t xml:space="preserve"> (Два  миллиона пятьсот сорок семь тысяч  сто тридцать один) руб. 52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4820"/>
      </w:tblGrid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УралИнвестПроек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 г.Пермь, ул. Орджоникидзе,14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ПЕЦСТРОЙ-БА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65, г.Пермь, ул. Энергетиков,50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ый  предприниматель Губин Алексей Анато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Магистраль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66, г.Пермь, ул. Советской Армии,9 офис 1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йтехмонтаж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39,г.Пермь,ул.П.Осипенко,59 офис 3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йальян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0000, Кировская область, г. Киров, ул.Московская, д.1, корп.В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ительно-монтажный  трест № 6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113, г.Пермь, ул.Кировоградская,12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Элит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39,  г. Пермь, ул.Краснова,1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Зеленстро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39,  г. Пермь, ул.Краснова, дом 1 офис119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ый  предприниматель Лопатин  Андрей  Валер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Механизированная фирма «Спарг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58,г.Пермь,ул. 9 Января,16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путни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51, г.Пермь,ул.Уинская,13 кв.127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Артель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22,г.Пермь, ул.Карпинского,31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ый  предприниматель Макарова Марина Аркад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истем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36,г.Пермь, ул.Мира,59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ительная компания «Крыль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25,г.Пермь, ул.Коломенская,61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КУБ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58, г.Пермь, ул. Деревообделочная,3 корп.Д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Авангард-Стро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г.Пермь, ул.Орджоникидзе,57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КамСтройИнвес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77,г.Пермь, ул.Пушкарская,138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СК«Констант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600, г.Пермь, ул. Окулова,80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СК«Эксперт-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58, г.Пермь, ул. Фоминская,42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Дортехсерви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46, г.Пермь, ул. Водопроводная 3-я, дом № 5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НИКО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17, г.Пермь, ул.Лебедева,34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Транзи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617830, Пермский  край, Чернушинский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-он, г.Чернушка, ул. Коммунистическая,д.7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ЭСККА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 г.Пермь, ул. Луначарского,97а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ермь-Благоустройств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 г.Пермь, ул. Козьмы Минина,1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09"/>
        <w:gridCol w:w="2298"/>
        <w:gridCol w:w="1276"/>
      </w:tblGrid>
      <w:tr>
        <w:trPr>
          <w:trHeight w:val="1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УралИнвестПроект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ПЕЦСТРОЙ-БАТ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ый  предприниматель Губин Алексей Анатольевич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Магистраль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йтехмонтаж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йальянс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ительно-монтажный  трест № 6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Элита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Зеленстрой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Механизированная фирма «Спарго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путник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Артель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ый  предприниматель Макарова Марина Аркадьевн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истема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ительная компания «Крылья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КУБ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Авангард-Строй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КамСтройИнвест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СК«Константа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Дортехсервис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НИКОС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Транзит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ЭСККАС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ермь-Благоустройство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</w:t>
      </w:r>
      <w:r>
        <w:rPr/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36"/>
        <w:gridCol w:w="1260"/>
        <w:gridCol w:w="1440"/>
        <w:gridCol w:w="2464"/>
        <w:gridCol w:w="1800"/>
        <w:gridCol w:w="563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 с ограниченной ответственностью СК«Эксперт-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7 разде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платежном поручении не  указан реквизит получателя (лицевой сч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ый  предприниматель Лопатин  Андрей  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денежные средства в качестве обеспечения заявки на участие в аукционе не поступили по реквизитам, указанным в аукцион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документ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582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</w:t>
            </w: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</w:t>
            </w:r>
            <w:r>
              <w:rPr/>
              <w:t>Трофимов Д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          </w:t>
            </w:r>
            <w:r>
              <w:rPr/>
              <w:t xml:space="preserve">Савина Н.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</w:t>
            </w:r>
            <w:r>
              <w:rPr/>
              <w:t>Яркова С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14:00Z</dcterms:created>
  <dc:creator>ump15</dc:creator>
  <dc:description/>
  <cp:keywords/>
  <dc:language>en-US</dc:language>
  <cp:lastModifiedBy>t_makarova</cp:lastModifiedBy>
  <cp:lastPrinted>2010-11-26T12:35:00Z</cp:lastPrinted>
  <dcterms:modified xsi:type="dcterms:W3CDTF">2010-11-26T07:35:00Z</dcterms:modified>
  <cp:revision>224</cp:revision>
  <dc:subject/>
  <dc:title>ПРОТОКОЛ № 01/03-07</dc:title>
</cp:coreProperties>
</file>