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26 но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услуг по оценке рыночной стоимости арендной платы движимого </w:t>
      </w:r>
      <w:r>
        <w:rPr>
          <w:szCs w:val="24"/>
        </w:rPr>
        <w:t>имущества (рекламные тумбы в количестве 24 шт.)</w:t>
      </w:r>
    </w:p>
    <w:p>
      <w:pPr>
        <w:pStyle w:val="Normal"/>
        <w:jc w:val="both"/>
        <w:rPr/>
      </w:pPr>
      <w:r>
        <w:rPr/>
        <w:t>Извещение о проведении запроса котировок № 30 от 18.11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TextBody"/>
        <w:rPr/>
      </w:pPr>
      <w:r>
        <w:rPr/>
        <w:t xml:space="preserve">Оказание услуг по оценке рыночной стоимости арендной платы движимого имущества </w:t>
      </w:r>
      <w:r>
        <w:rPr>
          <w:szCs w:val="24"/>
        </w:rPr>
        <w:t>(рекламные тумбы в количестве 24 шт.), принадлежащего</w:t>
      </w:r>
      <w:r>
        <w:rPr/>
        <w:t xml:space="preserve"> муниципальному образованию город Пермь с предоставлением оценочного отчета с положительным экспертным заключением на каждый оценочный от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25 000 (двадцать пять тысяч) рублей </w:t>
      </w:r>
      <w:r>
        <w:rPr>
          <w:bCs/>
        </w:rPr>
        <w:t>00 копее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роки оказания услуг:</w:t>
      </w:r>
      <w:r>
        <w:rPr/>
        <w:t xml:space="preserve"> Услуги оказываются в течение 10 (десяти) календарных дней с момента предоставления Заказчиком всех необходимых материалов (выписка из Единого реестра муниципальной собственност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оказанных услуг: </w:t>
      </w:r>
      <w:r>
        <w:rPr/>
        <w:t xml:space="preserve">В течение 10 рабочих дней с момента подписания акта приема-сдачи оказанных услуг (оценочного отчета) на основании счета (счета-фактуры)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30 от 18.11.2010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вивалент гара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ангард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5 000,00 (Пятнадцать тысяч) рублей 00 копеек с участником размещения заказа, предложившим наименьшую цену контракта на оказание услуг по оценке рыночной стоимости арендной платы движимого имущества (рекламные тумбы в количестве 24 шт.), принадлежащего муниципальному образованию город Пермь - ООО «Оценочная компания «Тереза» –</w:t>
      </w:r>
      <w:r>
        <w:rPr>
          <w:bCs/>
        </w:rPr>
        <w:t xml:space="preserve"> </w:t>
        <w:br/>
        <w:t>адрес местонахождения: 614045, г. Пермь, ул. Газеты Звезда д. 1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ервым предложившим лучшие условия по цене контракта после цены, предложенной победителем - 24 000,00 (Двадцать четыре тысячи) рублей</w:t>
        <w:br/>
        <w:t xml:space="preserve">00 копеек – </w:t>
      </w:r>
      <w:r>
        <w:rPr/>
        <w:t>ООО «Эквивалент гарант» -</w:t>
      </w:r>
      <w:r>
        <w:rPr>
          <w:bCs/>
        </w:rPr>
        <w:t xml:space="preserve"> адрес местонахождения: 614064, г. Пермь, </w:t>
        <w:br/>
        <w:t>ул. Ижевская, д.21, офис 27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</w:t>
      </w:r>
      <w:r>
        <w:rPr>
          <w:color w:val="FF0000"/>
        </w:rPr>
        <w:t>:</w:t>
      </w:r>
      <w:r>
        <w:rPr/>
        <w:tab/>
        <w:tab/>
        <w:tab/>
        <w:tab/>
        <w:tab/>
        <w:t>___________________</w:t>
        <w:tab/>
        <w:tab/>
        <w:t xml:space="preserve">  Голосова И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color w:val="FF0000"/>
        </w:rPr>
        <w:tab/>
        <w:t xml:space="preserve">                                      </w:t>
      </w:r>
      <w:r>
        <w:rPr/>
        <w:t xml:space="preserve"> ____________________           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0-11-26T09:28:00Z</cp:lastPrinted>
  <dcterms:modified xsi:type="dcterms:W3CDTF">2010-11-26T04:29:00Z</dcterms:modified>
  <cp:revision>56</cp:revision>
  <dc:subject/>
  <dc:title>18</dc:title>
</cp:coreProperties>
</file>