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200    от    «26» ноября  2010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и оказания услуги запись пациентов на прие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352 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. Исполнитель обязуется при обработке персональных данных обеспечить их конфиденциальность и безопасность, в соответствии с действующим законодательством о персональных данны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00:00Z</dcterms:created>
  <dc:creator>1031</dc:creator>
  <dc:description/>
  <cp:keywords/>
  <dc:language>en-US</dc:language>
  <cp:lastModifiedBy>459</cp:lastModifiedBy>
  <cp:lastPrinted>2010-11-25T12:57:00Z</cp:lastPrinted>
  <dcterms:modified xsi:type="dcterms:W3CDTF">2010-11-25T07:57:00Z</dcterms:modified>
  <cp:revision>24</cp:revision>
  <dc:subject/>
  <dc:title>                                                                                                                                Приложение № 1</dc:title>
</cp:coreProperties>
</file>