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567"/>
        <w:gridCol w:w="2121"/>
        <w:gridCol w:w="856"/>
        <w:gridCol w:w="3353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96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шприцов трехкомпонентных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26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на поставку шприцов трехкомпонентных для МУЗ «Городская клиническая поликлиника №5»(извещение №196 от «18» ноябр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8» ноября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г. Пермь,  ул. Куйбышева, 111, ул. Глеба Успенского, 5,7, ул. Героев Хасана, 26, ул. Запорожская, 5/7, ул. Гусарова,7, ул. Никулина,10, ул. Муромская, 24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 940,00 (Сто семьдесят шесть тысяч девятьсот сорок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шес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Центр «ВИА САН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 32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НКОС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 413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-МТ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 094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 141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ИМУЛ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 384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лухова Н.С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 918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ТИМУЛ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дмуртская республика, г.Ижевск, ул.Ракетная, д.34, кв.50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42 384,00 (Сто сорок две тысячи триста восемьдесят четыре рубля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едицинский Центр «ВИА САН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459</cp:lastModifiedBy>
  <cp:lastPrinted>2010-11-26T09:25:00Z</cp:lastPrinted>
  <dcterms:modified xsi:type="dcterms:W3CDTF">2010-11-26T04:27:00Z</dcterms:modified>
  <cp:revision>24</cp:revision>
  <dc:subject/>
  <dc:title>ПРОТОКОЛ ОЦЕНКИ И СОПОСТАВЛЕНИЯ ЗАЯВОК НА УЧАСТИЕ В КОНКУРСЕ </dc:title>
</cp:coreProperties>
</file>