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7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нитей хирургических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szCs w:val="20"/>
              </w:rPr>
            </w:pPr>
            <w:r>
              <w:rPr>
                <w:rFonts w:cs="Times New Roman"/>
                <w:b w:val="false"/>
                <w:caps/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6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поставку нитей хирургических (извещение №197 от «18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 750,00 (Двести сорок шесть тысяч семьсот пят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 822,3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дицинск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43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 998,4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ста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 140,1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орговый Дом «ЧЭТП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 30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ицинский Центр «ВИА САН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Чистопольская, 25-49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9 998,40 (Шестьдесят девять тысяч девятьсот девяносто восемь рублей, 4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Торговый Дом «ЧЭТП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0-11-26T08:56:00Z</cp:lastPrinted>
  <dcterms:modified xsi:type="dcterms:W3CDTF">2010-11-26T04:16:00Z</dcterms:modified>
  <cp:revision>24</cp:revision>
  <dc:subject/>
  <dc:title>ПРОТОКОЛ ОЦЕНКИ И СОПОСТАВЛЕНИЯ ЗАЯВОК НА УЧАСТИЕ В КОНКУРСЕ </dc:title>
</cp:coreProperties>
</file>