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</w:t>
      </w:r>
      <w:r>
        <w:rPr>
          <w:b w:val="false"/>
          <w:sz w:val="22"/>
          <w:szCs w:val="22"/>
        </w:rPr>
        <w:t xml:space="preserve">тумбы прикроватной ТП-2 или </w:t>
      </w:r>
      <w:r>
        <w:rPr>
          <w:b w:val="false"/>
          <w:caps w:val="false"/>
          <w:smallCaps w:val="false"/>
          <w:sz w:val="24"/>
          <w:szCs w:val="24"/>
        </w:rPr>
        <w:t xml:space="preserve">эквивалент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6» ноя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Наименование предмета запроса котировок: поставка  тумбы прикроватной ТП-2 или эквивалента</w:t>
      </w:r>
      <w:r>
        <w:rPr>
          <w:b/>
          <w:smallCaps/>
          <w:sz w:val="24"/>
          <w:szCs w:val="24"/>
        </w:rPr>
        <w:t xml:space="preserve"> </w:t>
      </w:r>
      <w:r>
        <w:rPr>
          <w:sz w:val="22"/>
          <w:szCs w:val="22"/>
        </w:rPr>
        <w:t xml:space="preserve">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62 от «15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но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Тумбы прикроватные ТП-2  или эквивалент, 150  шт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Ардатовская, 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5 дней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ставкой требуемого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оборудования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вода оборудования в эксплуатацию и инструктажа персонала Покупател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траховые и прочие платежи и налоги</w:t>
      </w:r>
      <w:r>
        <w:rPr>
          <w:sz w:val="22"/>
          <w:szCs w:val="22"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до 30.12.2010г. при условии получения надлежащим образом оформленных 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4</w:t>
      </w:r>
      <w:r>
        <w:rPr>
          <w:b/>
          <w:sz w:val="22"/>
          <w:szCs w:val="22"/>
        </w:rPr>
        <w:t xml:space="preserve">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Оптим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5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нгстре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6 747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ысьвамеб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5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5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Ангстрем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94, г.Пермь, ул. Петропавловская, 1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96 747 (Сто девяносто шесть тысяч семьсот сорок сем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Лысьвамебел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8000, Пермский край, г. Лысьва, ул. Смышляева,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25 000  руб. 00 коп. (Двести двадцать п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37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7"/>
        <w:gridCol w:w="2623"/>
        <w:gridCol w:w="239"/>
        <w:gridCol w:w="239"/>
      </w:tblGrid>
      <w:tr>
        <w:trPr/>
        <w:tc>
          <w:tcPr>
            <w:tcW w:w="20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0637" w:type="dxa"/>
            <w:tcBorders/>
          </w:tcPr>
          <w:tbl>
            <w:tblPr>
              <w:tblW w:w="20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5137"/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Председатель комиссии: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                                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Заместитель председателя: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Гринберг Симха Нафтолие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Смирнова Лариса Петро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firstLine="708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 Колышкина Евгения Викторо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 Софронова Тамара Леонидо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 Ежова Елена Кондратье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Волкова Светлана Владимиро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Представитель Заказчика:</w:t>
                  </w:r>
                </w:p>
              </w:tc>
              <w:tc>
                <w:tcPr>
                  <w:tcW w:w="513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Гринберг Симха Нафтолие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>(Подпись)                     (Фамилия, Имя, Отчество)</w:t>
                  </w:r>
                </w:p>
              </w:tc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napToGrid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0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0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1-26T09:37:00Z</cp:lastPrinted>
  <dcterms:modified xsi:type="dcterms:W3CDTF">2010-11-26T07:03:00Z</dcterms:modified>
  <cp:revision>78</cp:revision>
  <dc:subject/>
  <dc:title>ПРОТОКОЛ ОЦЕНКИ И СОПОСТАВЛЕНИЯ ЗАЯВОК НА УЧАСТИЕ В КОНКУРСЕ </dc:title>
</cp:coreProperties>
</file>