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контрастного средства гадобутрол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6» ноября  2010 года</w:t>
        <w:br/>
        <w:tab/>
        <w:tab/>
        <w:tab/>
        <w:tab/>
        <w:tab/>
        <w:tab/>
        <w:tab/>
        <w:tab/>
        <w:tab/>
        <w:tab/>
        <w:t xml:space="preserve">       09 часов 2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Ежова Елена Кондратьевна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Колышкина Евгения Виктор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именование предмета запроса котировок: поставка контрастного средства гадобутрол </w:t>
      </w:r>
      <w:r>
        <w:rPr>
          <w:sz w:val="22"/>
          <w:szCs w:val="22"/>
        </w:rPr>
        <w:t xml:space="preserve">(извещение №63 от «15» но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5» ноябр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00 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местного бюджета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Гадобутрол (раствор, в/в, шприц 7,5 мл, №5), поставляемый товар должен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соответствовать по качеству установленному регистрационным удостоверением,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сертификату соответстви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артиями, до 25.12.2010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</w:t>
      </w:r>
      <w:r>
        <w:rPr>
          <w:b w:val="false"/>
          <w:i/>
          <w:sz w:val="20"/>
          <w:szCs w:val="20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расходы Поставщика, связанные с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иобретением, доставкой и разгрузкой по адресу Заказчика (г.Пермь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ул.Победы, 41)  требуемого, погрузочно-разгрузочными работами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ыплаченные или подлежащие выплате транспортные, таможенные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страховые, налоговые и прочие сборы и платеж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b w:val="false"/>
          <w:i/>
          <w:sz w:val="20"/>
          <w:szCs w:val="20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u w:val="single"/>
          <w:vertAlign w:val="superscript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Arial"/>
        </w:rPr>
        <w:t xml:space="preserve">              </w:t>
      </w:r>
      <w:r>
        <w:rPr>
          <w:rFonts w:eastAsia="Arial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Оплата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поставленных и принятых Заказчиком товаров осуществляется в течение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 товарно-транспортной накладной; счета-фактуры на товар; акта приемки-передачи товара с указанием даты поставки товара с отметкой материально-ответственного лица Заказчика о получении товара и о его соответствии условиям Контракта (требованиям Спецификации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2</w:t>
      </w:r>
      <w:r>
        <w:rPr>
          <w:b/>
          <w:sz w:val="22"/>
          <w:szCs w:val="22"/>
        </w:rPr>
        <w:t xml:space="preserve">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6 000 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НПП «Волтар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0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851" w:hanging="425"/>
        <w:jc w:val="both"/>
        <w:rPr/>
      </w:pPr>
      <w:r>
        <w:rPr>
          <w:sz w:val="22"/>
          <w:szCs w:val="22"/>
        </w:rPr>
        <w:t>признать  все котировочные заявки  соответствующие требованиям, установленным в извещении о проведении запроса котировок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Медиас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00, г.Пермь, ул.Ленина, 84-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96 000 руб. 00 коп. (Триста девяносто шесть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НПП «Волтар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20014, г.Екатеринбург, ул.Малышева,2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00 000 руб. 00 коп. (Четыреста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ми</w:t>
            </w:r>
            <w:r>
              <w:rPr>
                <w:lang w:val="en-US"/>
              </w:rPr>
              <w:t>c</w:t>
            </w:r>
            <w:r>
              <w:rPr/>
              <w:t>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Секретарь комисс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1-26T08:29:00Z</cp:lastPrinted>
  <dcterms:modified xsi:type="dcterms:W3CDTF">2010-11-26T07:09:00Z</dcterms:modified>
  <cp:revision>45</cp:revision>
  <dc:subject/>
  <dc:title>ПРОТОКОЛ ОЦЕНКИ И СОПОСТАВЛЕНИЯ ЗАЯВОК НА УЧАСТИЕ В КОНКУРСЕ </dc:title>
</cp:coreProperties>
</file>