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извещению № 9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26.10.2010г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 на закупку канцтоваров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1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700"/>
        <w:gridCol w:w="3960"/>
        <w:gridCol w:w="1620"/>
      </w:tblGrid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товар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 для офисной техник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4,  500 листов, белая, 98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пач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чка  шариков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RA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аналог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щина письма 0,7мм, резиновый держатель, синяя па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а на липучке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ржателе на цепочк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чка шариков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RA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аналог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чка шариков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RA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аналог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андаш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графитовый , мяг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ей ПВА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лер , 5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опки канцелярские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м, 100 штук в ко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кор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ор для дос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RA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аналог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р черный  + губ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абор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с вкладышем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 А4 - 20 файл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с вкладышем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 А4 - 40 файл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скоросш. с ВПЛ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4 синий с перфораци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скоросш. с ВПЛ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4 фиолетовый  с перфорацие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пка-у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RA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аналог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4,  м/пластик , си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файлов с перфорацие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4 , цветные, 1/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ендарь квартальны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секционный, 2011г., природа , раз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ендарь перекидно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льный,  2011г., с праздничными дат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штемпельная Гамма или аналог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яя, 7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нот-престиж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5,100л, замшевый переп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тч  Альянс или аналог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х66, прозрач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USB Flash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опител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B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мпа дневного свет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в\33  600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ло жидкое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Лимон" 5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шки для мусор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литров, 30 шт. в руло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рулонов</w:t>
            </w:r>
          </w:p>
        </w:tc>
      </w:tr>
    </w:tbl>
    <w:p>
      <w:pPr>
        <w:pStyle w:val="Normal"/>
        <w:ind w:hanging="0"/>
        <w:jc w:val="center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eywordtooltip">
    <w:name w:val="keywordtool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42:00Z</dcterms:created>
  <dc:creator>1</dc:creator>
  <dc:description/>
  <cp:keywords/>
  <dc:language>en-US</dc:language>
  <cp:lastModifiedBy>1</cp:lastModifiedBy>
  <cp:lastPrinted>2010-09-08T10:17:00Z</cp:lastPrinted>
  <dcterms:modified xsi:type="dcterms:W3CDTF">2010-11-26T04:38:00Z</dcterms:modified>
  <cp:revision>15</cp:revision>
  <dc:subject/>
  <dc:title>Приложение № 1 </dc:title>
</cp:coreProperties>
</file>