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7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арингоскоп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283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. Пермь                       </w:t>
        <w:tab/>
        <w:tab/>
        <w:t xml:space="preserve">                               «26» ноября 2010 года</w:t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меститель председателя:     Добрынина Светлана Владимиро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283" w:hanging="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лены комиссии:                    Ханьжин Антон Валерьевич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right="283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              Берикелашвили Реваз Ильич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у ларингоскопов для МУЗ “Городская станция скорой  медицинской помощи” в соответствии  с условиями, указанными в  Техническом задании (извещение № 76 от 15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5.11.2010г.)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5 145,00  рублей  (Четыреста девяносто пять тысяч сто сорок пять рублей 00 копеек)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ind w:right="283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ind w:right="28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в течение 60 рабочих дней с момента подписания акта ввода оборудования в эксплуатацию.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ind w:right="283" w:hanging="0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059"/>
        <w:gridCol w:w="2375"/>
        <w:gridCol w:w="283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145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6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right="28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ООО «Медуниверсал-М» и составила 494 760,00 </w:t>
      </w:r>
      <w:r>
        <w:rPr>
          <w:kern w:val="2"/>
          <w:sz w:val="24"/>
          <w:szCs w:val="24"/>
        </w:rPr>
        <w:t>рублей (Четыреста девяносто четыре тысячи семьсот шестьдесят рублей 00 копеек)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ОО «Медуниверсал-М»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614094 г. Пермь, ул. Челюскинцев, 13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контракта: 494 760,00 </w:t>
      </w:r>
      <w:r>
        <w:rPr>
          <w:kern w:val="2"/>
          <w:sz w:val="24"/>
          <w:szCs w:val="24"/>
        </w:rPr>
        <w:t>рублей (Четыреста девяносто четыре тысячи семьсот шестьдесят рублей 00 копеек)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 победителем: ООО «Диалог»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00  г. Пермь, ул. 25 Октября, 38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495 145,00 </w:t>
      </w:r>
      <w:r>
        <w:rPr>
          <w:kern w:val="2"/>
          <w:sz w:val="24"/>
          <w:szCs w:val="24"/>
        </w:rPr>
        <w:t>рублей (Четыреста девяносто пять тысяч сто сорок пять рублей  00 копеек)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right="28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___________    Добрынина Светлана Владимировна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right="283" w:hanging="0"/>
        <w:rPr/>
      </w:pPr>
      <w:r>
        <w:rPr>
          <w:sz w:val="24"/>
          <w:szCs w:val="24"/>
        </w:rPr>
        <w:t>Члены комиссии:                                ___________    Ханьжин Антон Валерьевич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right="283" w:hanging="0"/>
        <w:rPr/>
      </w:pPr>
      <w:r>
        <w:rPr>
          <w:sz w:val="24"/>
          <w:szCs w:val="24"/>
        </w:rPr>
        <w:t>Секретарь комиссии: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1" w:gutter="0" w:header="0" w:top="568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10:00Z</dcterms:created>
  <dc:creator>Институт госзакупок РАГС</dc:creator>
  <dc:description/>
  <cp:keywords/>
  <dc:language>en-US</dc:language>
  <cp:lastModifiedBy>kalmikov</cp:lastModifiedBy>
  <cp:lastPrinted>2010-11-26T13:26:00Z</cp:lastPrinted>
  <dcterms:modified xsi:type="dcterms:W3CDTF">2010-11-26T08:26:00Z</dcterms:modified>
  <cp:revision>17</cp:revision>
  <dc:subject/>
  <dc:title>ПРОТОКОЛ ОЦЕНКИ И СОПОСТАВЛЕНИЯ ЗАЯВОК НА УЧАСТИЕ В КОНКУРСЕ </dc:title>
</cp:coreProperties>
</file>