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80 от «26» но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u w:val="single"/>
        </w:rPr>
      </w:pPr>
      <w:r>
        <w:rPr>
          <w:b/>
        </w:rPr>
        <w:t>на  выполнение работ по капитальному ремонту: устройство подвесных потолков в здании для 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устройство подвесных потолков в здани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пов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 но не позднее, чем через два рабочих дня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0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316,16 рублей (Сто тридцать тысяч триста шестнадцать рублей 16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03» дека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и условия опла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40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Подрядчик обязан предоставить вместе с подписанным муниципальным контрактом со своей стороны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И.о. главного  врача  МУЗ «ГССМП»      __________________________              </w:t>
      </w:r>
      <w:r>
        <w:rPr>
          <w:b/>
          <w:sz w:val="22"/>
          <w:szCs w:val="22"/>
          <w:u w:val="single"/>
        </w:rPr>
        <w:t xml:space="preserve">С.В. Добрыни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11-25T15:46:00Z</cp:lastPrinted>
  <dcterms:modified xsi:type="dcterms:W3CDTF">2010-11-25T10:50:00Z</dcterms:modified>
  <cp:revision>129</cp:revision>
  <dc:subject/>
  <dc:title>ИЗВЕЩЕНИЕ от «17» ноября  2009 года  № 107</dc:title>
</cp:coreProperties>
</file>