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устройство теплоизоляции плит перекрыт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6» но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устройство теплоизоляции плит перекрытия в здании по адресу г. Пермь, ул. Г.Панфилова, 20 Литер Б (извещение № 111-15/11 от «15» но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5» но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7 208,60 (Четыреста девяносто семь тысяч двести восемь рублей 6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Капитальный ремонт: устройство теплоизоляции плит перекрытия в здании по адресу г. Пермь, ул. Г.Панфилова, 20 Литер Б в соответствии с Локальным сметным расчето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акта на скрытые работы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2 627,3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2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ГА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4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Жилищно-коммунальное предприятие «Парма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 416,2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елконян А.Г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7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Жилищно-коммунальное предприятие «Парма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Балабанов Андрей Владими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 Пермь, ул. Псковская, 48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02 000,00 (Четыреста две тысячи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ВЕГ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07, г. Пермь, ул. Уральская, 53А-26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04 000,00 (Четыреста четыре тысячи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2T12:06:00Z</cp:lastPrinted>
  <dcterms:modified xsi:type="dcterms:W3CDTF">2010-11-26T08:53:00Z</dcterms:modified>
  <cp:revision>86</cp:revision>
  <dc:subject/>
  <dc:title>ПРОТОКОЛ ОЦЕНКИ И СОПОСТАВЛЕНИЯ ЗАЯВОК НА УЧАСТИЕ В КОНКУРСЕ </dc:title>
</cp:coreProperties>
</file>