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ноября 2010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  <w:u w:val="single"/>
        </w:rPr>
        <w:t>поставку сухого корма для собак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014 г.Пермь, ул.Соликамская, 2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6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зько Наталья Дмитри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17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предусмотренные в смете учреждения в 2010 году</w:t>
            </w:r>
          </w:p>
          <w:p>
            <w:pPr>
              <w:pStyle w:val="Normal"/>
              <w:shd w:fill="FFFFFF" w:val="clear"/>
              <w:ind w:left="-180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ухой корм для собак, (торговых марок Чаппи или его эквивалент</w:t>
            </w:r>
            <w:r>
              <w:rPr>
                <w:color w:val="000000"/>
                <w:sz w:val="22"/>
              </w:rPr>
              <w:t xml:space="preserve">), с содержанием белка не менее 18 %, жира -не менее 8%, клетчатки -не менее 5%, влажности -не более 10%, золы –не менее 7%, витаминов: </w:t>
            </w:r>
            <w:r>
              <w:rPr>
                <w:sz w:val="22"/>
              </w:rPr>
              <w:t>А -не менее</w:t>
            </w:r>
            <w:r>
              <w:rPr>
                <w:color w:val="000000"/>
                <w:sz w:val="22"/>
              </w:rPr>
              <w:t xml:space="preserve"> 5000 МЕ/кг, 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 xml:space="preserve"> не менее 50МЕ, Е-8 мг; кальция не менее 0,8% и фосфора не менее 0,6%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овар должен сопровождаться гигиеническими сертификатами, сертификатами соответствия, ветеринарными свидетельствами и удостоверениями качества.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на товаров. </w:t>
            </w:r>
          </w:p>
          <w:p>
            <w:pPr>
              <w:pStyle w:val="Normal"/>
              <w:spacing w:before="10" w:after="10"/>
              <w:ind w:firstLine="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10 к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оликамская, 271, склад учреждения</w:t>
            </w:r>
          </w:p>
        </w:tc>
      </w:tr>
      <w:tr>
        <w:trPr>
          <w:trHeight w:val="11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на склад указанного учреждения в полном объеме согласно спецификации, начиная с даты заключения контракта и по 27.12.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(работ, услуг)  должна  быть указана 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50 (четыреста девяносто девять тысяч девятьсот пятьдесят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Советская,22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7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енный перерыв с 13-00 до 14-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декабря 201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поставленный товар производится безналичным путем перечисления денежных средств Заказчика, на расчетный счет Поставщика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 по факту поставки  товара в течение 10 банковских дней после  подписания товарных накладных обеими сторона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                                                                                                                  В.Н.Смол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1:00Z</dcterms:created>
  <dc:creator>СОК</dc:creator>
  <dc:description/>
  <cp:keywords/>
  <dc:language>en-US</dc:language>
  <cp:lastModifiedBy>КОМПИК</cp:lastModifiedBy>
  <cp:lastPrinted>2010-11-26T11:54:00Z</cp:lastPrinted>
  <dcterms:modified xsi:type="dcterms:W3CDTF">2010-11-26T06:54:00Z</dcterms:modified>
  <cp:revision>23</cp:revision>
  <dc:subject/>
  <dc:title>ИЗВЕЩЕНИЕ № __ от «___» __________ 200 _ года </dc:title>
</cp:coreProperties>
</file>