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Извещению № 73 от «26» ноября 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2"/>
        <w:gridCol w:w="8047"/>
      </w:tblGrid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37-91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-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молока осуществляется транспортом поставщика, по заявке Заказчика в период с 01.01.2011г. по 31.03.2011г. с 09.00 час до 12.00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ыр сычужный твёрдый 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белка – не менее 1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7616-85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</w:t>
              <w:br/>
              <w:t xml:space="preserve">конкретного наименования сыра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–  от светло - желтого до желтого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срок годности и срок хранения (в пределах срока годност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>) Поставка молока осуществляется транспортом поставщика, по заявке Заказчика в период с 01.01.2011г. по 31.03.2011г. с 09.00 час до 12.00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 Сметана фасованная 500г</w:t>
            </w:r>
          </w:p>
        </w:tc>
      </w:tr>
      <w:tr>
        <w:trPr>
          <w:trHeight w:val="588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-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 88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азчика в период с 01.01.2011г. по 31.03.2011г. с 09.00 час до 12.00 час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ind w:righ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66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истенция – мягкая мажущаяся или рассыпчатая с наличием ощутимых частиц молочного  </w:t>
              <w:br/>
              <w:t>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22"/>
                <w:szCs w:val="22"/>
              </w:rPr>
              <w:t xml:space="preserve">) Поставка молока осуществляется транспортом поставщика, по заявке Заказчика в период с 01.01.2011г. по 31.03.2011г. с 09.00 час до 12.00 час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 момент поставки товар должен иметь остаточный срок годности не менее 80% от срока реализации продукции.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/>
      </w:r>
    </w:p>
    <w:p>
      <w:pPr>
        <w:pStyle w:val="Heading5"/>
        <w:ind w:left="57" w:right="-167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КАЗЧИК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/>
      </w:pPr>
      <w:r>
        <w:rPr>
          <w:sz w:val="22"/>
          <w:szCs w:val="22"/>
        </w:rPr>
        <w:t xml:space="preserve">__________________ С.Н.Гринберг                               </w:t>
        <w:tab/>
        <w:t xml:space="preserve">      __________________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/>
      </w:pPr>
      <w:r>
        <w:rPr>
          <w:sz w:val="22"/>
          <w:szCs w:val="22"/>
        </w:rPr>
        <w:t>«___»______________2010года                                                       «___»______________2010года</w:t>
      </w:r>
    </w:p>
    <w:p>
      <w:pPr>
        <w:pStyle w:val="Normal"/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24:00Z</dcterms:created>
  <dc:creator>User</dc:creator>
  <dc:description/>
  <cp:keywords/>
  <dc:language>en-US</dc:language>
  <cp:lastModifiedBy>User</cp:lastModifiedBy>
  <cp:lastPrinted>2010-03-02T15:53:00Z</cp:lastPrinted>
  <dcterms:modified xsi:type="dcterms:W3CDTF">2010-11-25T04:18:00Z</dcterms:modified>
  <cp:revision>13</cp:revision>
  <dc:subject/>
  <dc:title/>
</cp:coreProperties>
</file>