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Извещению № 74 от «26»  ноября 2010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ind w:right="-285" w:hanging="0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в соответствии с Федеральным законом от 12.06.2008г. № 88-ФЗ «Технический регламент на молоко и молочную продукцию» (далее - Федеральный закон от 12.06.2008 № 88-ФЗ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8047"/>
      </w:tblGrid>
      <w:tr>
        <w:trPr/>
        <w:tc>
          <w:tcPr>
            <w:tcW w:w="10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олоко питьевое пастеризованное нормализованное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т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0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товара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ссовая доля жира – 2,5%.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723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вид – непрозрачная жидкость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истенция – жидкая, однородная, нетягучая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ус и запах – характерные для молока с легким привкусом кипячения (допускается сладковатый привкус).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4) Цвет –  белый.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 таре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ая тар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ара, изготовленная  из экологически безопасных материалов, разрешенных федеральным органом исполнительной власти (полиэтиленовые ящики)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упаковке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ительская упаковка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герметичная упаковка, изготовленная из экологически безопасных материалов, разрешенных федеральным органом исполнительной власти, для контакта с молоком, обеспечивающих его безопасность и качество (Пакет, пленка, 1,0 литр).</w:t>
            </w:r>
          </w:p>
        </w:tc>
      </w:tr>
      <w:tr>
        <w:trPr>
          <w:trHeight w:val="833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22"/>
                <w:szCs w:val="22"/>
              </w:rPr>
              <w:t xml:space="preserve">) Поставка молока осуществляется транспортом поставщика, по заявке Заказчика в период с 01.01.2011г. по 31.03.2011г. с 09.00 час до 12.00 час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Транспортное средство должно быть оборудовано холодильной системой, обеспечивающей поддержание температуры от +2° до +6° С. Перевозка молока должна соответствовать требованиям законодательства РФ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3) В момент поставки товар должен иметь остаточный срок годности не менее 80% от срока реализации продукции.</w:t>
            </w:r>
          </w:p>
        </w:tc>
      </w:tr>
    </w:tbl>
    <w:p>
      <w:pPr>
        <w:pStyle w:val="Normal"/>
        <w:ind w:right="-285" w:hanging="0"/>
        <w:jc w:val="center"/>
        <w:rPr/>
      </w:pPr>
      <w:r>
        <w:rPr/>
      </w:r>
    </w:p>
    <w:p>
      <w:pPr>
        <w:pStyle w:val="Heading5"/>
        <w:spacing w:before="0" w:after="0"/>
        <w:ind w:left="57" w:right="-167" w:hanging="0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ЗАКАЗЧИК                                                                                        ПОСТАВЩИК</w:t>
      </w:r>
    </w:p>
    <w:p>
      <w:pPr>
        <w:pStyle w:val="Normal"/>
        <w:ind w:left="57" w:right="-167"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/>
      </w:pPr>
      <w:r>
        <w:rPr>
          <w:sz w:val="22"/>
          <w:szCs w:val="22"/>
        </w:rPr>
        <w:t xml:space="preserve">____________________ С.Н.Гринберг                               </w:t>
        <w:tab/>
        <w:t xml:space="preserve">       __________________ 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/>
      </w:pPr>
      <w:r>
        <w:rPr>
          <w:sz w:val="22"/>
          <w:szCs w:val="22"/>
        </w:rPr>
        <w:t>«___»______________2010года                                                        «___»______________2010года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ind w:right="-285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5">
    <w:name w:val="Заголовок 5 Знак"/>
    <w:basedOn w:val="Style13"/>
    <w:qFormat/>
    <w:rPr>
      <w:rFonts w:eastAsia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7:24:00Z</dcterms:created>
  <dc:creator>User</dc:creator>
  <dc:description/>
  <cp:keywords/>
  <dc:language>en-US</dc:language>
  <cp:lastModifiedBy>User</cp:lastModifiedBy>
  <cp:lastPrinted>2010-03-02T15:53:00Z</cp:lastPrinted>
  <dcterms:modified xsi:type="dcterms:W3CDTF">2010-11-25T04:21:00Z</dcterms:modified>
  <cp:revision>10</cp:revision>
  <dc:subject/>
  <dc:title/>
</cp:coreProperties>
</file>