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ноября 2010  года № 7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ко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продуктов питания (молоко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жирность 2,5%;</w:t>
            </w:r>
          </w:p>
          <w:p>
            <w:pPr>
              <w:pStyle w:val="Normal"/>
              <w:rPr/>
            </w:pPr>
            <w:r>
              <w:rPr/>
              <w:t>(В соответствии с приложением №2 «Спецификация». Вся продукция поставляется в соответствие требованиям Федерального закона № 88-ФЗ «Технический регламент на молоко и молочные продукты»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00 лит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25 0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6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Спецификация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ного врача МУЗ «МСЧ №11»                                                        </w:t>
        <w:tab/>
        <w:tab/>
        <w:t>Т.Н. 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2T16:26:00Z</cp:lastPrinted>
  <dcterms:modified xsi:type="dcterms:W3CDTF">2010-11-26T07:31:00Z</dcterms:modified>
  <cp:revision>47</cp:revision>
  <dc:subject/>
  <dc:title>ИЗВЕЩЕНИЕ № __ от «___» __________ 200 _ года </dc:title>
</cp:coreProperties>
</file>