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6» ноября  2010  года № 37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i/>
          <w:szCs w:val="24"/>
        </w:rPr>
        <w:t>По проведению имунноферментных лабораторных исследований  для МУЗ «КМСЧ №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Наименование муниципального заказчика</w:t>
            </w:r>
          </w:p>
        </w:tc>
        <w:tc>
          <w:tcPr>
            <w:tcW w:w="7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Муниципальное учреждение зравоохранения «Клиническая Медико-санитарная часть №1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uzkmsch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ый телефон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3-27-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ейникова Татьяна Витальевн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 услуг по проведению имунноферментных лабораторных исследован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оказываем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казание  услуг по проведению имунноферментных лабораторных исследований для МУЗ «КМСЧ №1», услуги оказываются в соответствии с техническим заданием (Приложение №1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оказание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азе исполнител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и оказания услуг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г. по 31.03.2011г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включенных) в цену контракта расходах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полную компенсацию затрат Исполнителя, включая налоги, сборы и иные обязательные платеж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5 000 руб. 00 коп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Бульвар Гагарина, 68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о-хозяйственный корпус, кабинет № 10, ответственному лицу Кушевой А.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 «03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казанн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sz w:val="22"/>
                <w:szCs w:val="22"/>
              </w:rPr>
              <w:t xml:space="preserve">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30 банковских дней с даты получения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/>
            </w:pPr>
            <w:r>
              <w:rPr>
                <w:sz w:val="22"/>
                <w:szCs w:val="22"/>
              </w:rPr>
              <w:t xml:space="preserve">- счета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/>
            </w:pPr>
            <w:r>
              <w:rPr>
                <w:sz w:val="22"/>
                <w:szCs w:val="22"/>
              </w:rPr>
              <w:t>- счета-фактуры ИСПОЛНИТЕЛЯ с описанием услуг, указанием цены, единицы измерения, общей суммы,</w:t>
            </w:r>
          </w:p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акта сверки взаимных расчетов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 w:val="22"/>
                <w:szCs w:val="22"/>
              </w:rPr>
              <w:t>Оформленных в установленном порядке ежемесячно, согласно фактическому объему оказанных услуг в данном месяце</w:t>
            </w:r>
          </w:p>
        </w:tc>
      </w:tr>
      <w:tr>
        <w:trPr>
          <w:trHeight w:val="853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ный  врач МУЗ «КМСЧ №1»                                                        А.Н.Грачев</w:t>
      </w:r>
    </w:p>
    <w:sectPr>
      <w:type w:val="nextPage"/>
      <w:pgSz w:w="11906" w:h="16838"/>
      <w:pgMar w:left="851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шрифт абзаца3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8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23:00Z</dcterms:created>
  <dc:creator>СОК</dc:creator>
  <dc:description/>
  <cp:keywords/>
  <dc:language>en-US</dc:language>
  <cp:lastModifiedBy>Admin</cp:lastModifiedBy>
  <cp:lastPrinted>2010-11-25T15:22:00Z</cp:lastPrinted>
  <dcterms:modified xsi:type="dcterms:W3CDTF">2010-11-26T06:12:00Z</dcterms:modified>
  <cp:revision>19</cp:revision>
  <dc:subject/>
  <dc:title>ИЗВЕЩЕНИЕ № __ от «___» __________ 200 _ года </dc:title>
</cp:coreProperties>
</file>