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5097780" cy="8634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63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561"/>
                              <w:gridCol w:w="2860"/>
                              <w:gridCol w:w="180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75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Извещению о проведении запроса котиров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9 от «26» ноября  2010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ехн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оказание услуг по проведению биохимических лабораторных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иохимические исследования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Л-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ковые фрак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Т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 сывороточно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К вируса гепатита В качест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ций общ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С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К вируса гепатита С, качест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общ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елочная фофсотаз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8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79.85pt;mso-wrap-distance-left:9pt;mso-wrap-distance-right:9pt;mso-wrap-distance-top:0pt;mso-wrap-distance-bottom:0pt;margin-top:38.75pt;mso-position-vertical-relative:page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561"/>
                        <w:gridCol w:w="2860"/>
                        <w:gridCol w:w="180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79 от «26» ноября  2010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Техническое за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оказание услуг по проведению биохимических лабораторных исследований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 исследова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иохимические исследования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Л-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ковые фрак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ГТ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 сывороточно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К вируса гепатита В качест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ций общ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С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К вируса гепатита С, качест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общ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елочная фофсотаз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8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с 01 января 2011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22:00Z</dcterms:created>
  <dc:creator>Мейтес Александр Борисович</dc:creator>
  <dc:description/>
  <cp:keywords/>
  <dc:language>en-US</dc:language>
  <cp:lastModifiedBy>Admin</cp:lastModifiedBy>
  <cp:lastPrinted>2010-11-26T11:32:00Z</cp:lastPrinted>
  <dcterms:modified xsi:type="dcterms:W3CDTF">2010-11-26T09:37:00Z</dcterms:modified>
  <cp:revision>12</cp:revision>
  <dc:subject/>
  <dc:title>Приложение № 1</dc:title>
</cp:coreProperties>
</file>