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рганизации и подготовке проведения рождественского бала для ветеранов Свердловского района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/>
      </w:pPr>
      <w:r>
        <w:rPr>
          <w:sz w:val="24"/>
          <w:szCs w:val="24"/>
        </w:rPr>
        <w:t>г. Пермь</w:t>
        <w:tab/>
        <w:tab/>
        <w:tab/>
        <w:tab/>
        <w:tab/>
        <w:t>«26» ноября 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услуг по организации и подготовке проведения рождественского бала для ветеранов Свердловского района (извещение №  32 от 18 но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18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80 00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Оказание услуг по организации и подготовке проведения рождественского бала для ветеранов Свердловского района, в соответствии  с  техническим заданием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 Срок оказания услуг: с момента заключения муниципального контракта по 20.12.2010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 Место оказания услуг:  г. Пермь, ул. Сибирская, 59 в ФГУ «Дом офицеров Пермского гарнизона» Министерства обороны РФ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>ИСПОЛНИТЕЛЬ в течение 3-х дней с момента оказания услуг по настоящему контракту обязан представить ЗАКАЗЧИКУ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sz w:val="24"/>
          <w:szCs w:val="24"/>
        </w:rPr>
        <w:t xml:space="preserve"> акт сдачи-приемки оказанных услуг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4"/>
          <w:szCs w:val="24"/>
        </w:rPr>
        <w:tab/>
        <w:t>- сч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4"/>
          <w:szCs w:val="24"/>
        </w:rPr>
        <w:tab/>
        <w:t>- счет-факту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 xml:space="preserve">Акт </w:t>
      </w:r>
      <w:r>
        <w:rPr>
          <w:sz w:val="24"/>
          <w:szCs w:val="24"/>
        </w:rPr>
        <w:t xml:space="preserve"> сдачи-приемки оказанных  услуг составляется  с использованием оценочных показателей качества услуг, с учетом  применения понижающего коэффициента в размере 10%  от суммы контракта по каждому оценочному показателю в случае снижения качества услуг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357"/>
        <w:jc w:val="both"/>
        <w:rPr/>
      </w:pPr>
      <w:r>
        <w:rPr>
          <w:sz w:val="24"/>
          <w:szCs w:val="24"/>
        </w:rPr>
        <w:t xml:space="preserve">ЗАКАЗЧИК обязан в течение 5 рабочих дней с момента получения от </w:t>
      </w:r>
      <w:r>
        <w:rPr>
          <w:color w:val="000000"/>
          <w:sz w:val="24"/>
          <w:szCs w:val="24"/>
        </w:rPr>
        <w:t>ИСПОЛНИТЕЛЯ</w:t>
      </w:r>
      <w:r>
        <w:rPr>
          <w:sz w:val="24"/>
          <w:szCs w:val="24"/>
        </w:rPr>
        <w:t xml:space="preserve"> документов, подписать акт сдачи-приемки оказанных услуг,  либо представить в письменном виде мотивированные возражения. 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  <w:szCs w:val="24"/>
        </w:rPr>
        <w:t xml:space="preserve"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</w:t>
      </w:r>
      <w:r>
        <w:rPr>
          <w:color w:val="000000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 свой сч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 xml:space="preserve">Оказанные услуги </w:t>
      </w:r>
      <w:r>
        <w:rPr>
          <w:sz w:val="24"/>
          <w:szCs w:val="24"/>
        </w:rPr>
        <w:t>по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ифонтова Галина Леонид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ринкин Анатолий Виктор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арасова Елена Олег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8.1. Отклонить котировочную  заявку   ИП Ширинкина Анатолия Викторовича,  в соответствии с ч. 3 ст. 47 Федерального закона № 94-ФЗ (не соответствие  требованиям,  установленным в извещении о проведении запроса котировок, а именно:   котировочная заявка ИП Ширинкина Анатолия Викторовича не содержит сведения об идентификационном номере налогоплательщика).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Виктория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: 614111, г. Пермь, ул. Моторостроителей, 8 -264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71-21-24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68 000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Тарасову Елену Олеговну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00, г. Пермь, ул. Адмирала Макарова, 25-7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9028062749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69 9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   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034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(Фамилия, Имя, Отчество) 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 xml:space="preserve">_________________________    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26» ноября 2010 г. № 32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арасова Елена Олег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87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2:00Z</dcterms:created>
  <dc:creator>Петрухина ВА</dc:creator>
  <dc:description/>
  <cp:keywords/>
  <dc:language>en-US</dc:language>
  <cp:lastModifiedBy>us1062</cp:lastModifiedBy>
  <cp:lastPrinted>2010-11-26T10:27:00Z</cp:lastPrinted>
  <dcterms:modified xsi:type="dcterms:W3CDTF">2010-11-26T05:28:00Z</dcterms:modified>
  <cp:revision>18</cp:revision>
  <dc:subject/>
  <dc:title>ПРОТОКОЛ № 55</dc:title>
</cp:coreProperties>
</file>