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новогодних представлений для учащихся Свердловского район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26» ноя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новогодних представлений для учащихся Свердловского района (извещение №  33 от 18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8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80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рганизации новогодних представлений для учащихся Свердловского района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момента заключения муниципального контракта по 15.12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г. Пермь, ул. Куйбышева, 140а ЧУ «Дворец культуры и спорта им. М.И. Калинина» (или 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2"/>
          <w:szCs w:val="22"/>
        </w:rPr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2"/>
          <w:szCs w:val="22"/>
        </w:rPr>
        <w:tab/>
        <w:t>-</w:t>
      </w:r>
      <w:r>
        <w:rPr>
          <w:sz w:val="22"/>
          <w:szCs w:val="22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2"/>
          <w:szCs w:val="22"/>
        </w:rPr>
        <w:tab/>
        <w:t>-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-счет-фактур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>Акт сдачи-приемки оказанных  услуг составляется  с использованием оценочных показателей качества услуг, с учетом  применения понижающего коэффициента в размере 10%  от суммы контракта по каждому оценочному показателю в случае снижения качества услуг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2"/>
          <w:szCs w:val="22"/>
        </w:rPr>
        <w:t xml:space="preserve">ЗАКАЗЧИК обязан в течение 5 рабочих дней с момента получения от </w:t>
      </w:r>
      <w:r>
        <w:rPr>
          <w:color w:val="000000"/>
          <w:sz w:val="22"/>
          <w:szCs w:val="22"/>
        </w:rPr>
        <w:t>ИСПОЛНИТЕЛЯ</w:t>
      </w:r>
      <w:r>
        <w:rPr>
          <w:sz w:val="22"/>
          <w:szCs w:val="22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2"/>
          <w:szCs w:val="22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2"/>
          <w:szCs w:val="22"/>
        </w:rPr>
        <w:t>ИСПОЛНИТЕЛЕМ</w:t>
      </w:r>
      <w:r>
        <w:rPr>
          <w:sz w:val="22"/>
          <w:szCs w:val="22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Оказанные услуги </w:t>
      </w:r>
      <w:r>
        <w:rPr>
          <w:sz w:val="22"/>
          <w:szCs w:val="22"/>
        </w:rPr>
        <w:t>по 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фонтова Галина Леонид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кучаева Мария Вадим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Докучаеву Марию Вадимов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10, г. Пермь, ул. Соловьева, 6 -3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98-70-53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69 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Нифонтову Галину Леонидо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22, г. Пермь, ул. Стахановская, 44 -4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028034295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70 4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26» ноября 2010 г. № 33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кучаева Мария Вадим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9 000,00 руб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фонтова Галина Леонид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0:00Z</dcterms:created>
  <dc:creator>Петрухина ВА</dc:creator>
  <dc:description/>
  <cp:keywords/>
  <dc:language>en-US</dc:language>
  <cp:lastModifiedBy>us2051</cp:lastModifiedBy>
  <cp:lastPrinted>2010-10-08T10:47:00Z</cp:lastPrinted>
  <dcterms:modified xsi:type="dcterms:W3CDTF">2010-11-26T04:42:00Z</dcterms:modified>
  <cp:revision>16</cp:revision>
  <dc:subject/>
  <dc:title>ПРОТОКОЛ № 55</dc:title>
</cp:coreProperties>
</file>