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0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  <w:sz w:val="22"/>
          <w:szCs w:val="22"/>
        </w:rPr>
        <w:t>оказание клининговых услуг в зданиях администрации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ноября 2010 года</w:t>
        <w:br/>
        <w:t xml:space="preserve">  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оказание клининговых услуг в зданиях администрации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6-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1 Оказание клининговых услуг в зданиях администрации города Перми, расположенных по адресам: ул.Ленина,23, ул.Ленина,25, ул.Ленина,27А, ул.Ленина,27В, ул.Сибирская,15, ул.Газеты Звезда,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Оказание клининговых услуг в зданиях администрации города Перми, расположенных по адресам: ул.Сибирская,6; ул.Сибирская,8; ул.Сибирская,10; ул.Кирова,60; ул.Сибирская,17А; ул.Сибирская,17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Оказание клининговых услуг в зданиях администрации города Перми, расположенных по адресам: ул.Сибирская,14, ул.Сибирская,27, ул.Кирова,78, ул.Куйбышева,33; ул. Комсомольский пр,71; Ул.Советская,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3 368 758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168 987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1 220 815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 24Б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Уинское, ул.Космонавтов, д.2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л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0, Пермский край, г. Верещагино, ул.Энергетиков, 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4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ребенщиков Андрей Олег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талеваров, 9а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Лодыгина, д.5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 г.Киров, ул.Московская, 1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рустальная,  8а-2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А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икон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роспект Декабристов, 2, оф.2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БизнесГрупп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имекс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 24Б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Уинское, ул.Космонавтов, д.2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л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120, Пермский край, г. Верещагино, ул.Энергетиков, 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4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ребенщиков Андрей Олег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талеваров, 9а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Лодыгина, д.5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 г.Киров, ул.Московская, 1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рустальная,  8а-2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А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Логинов Николай Анатол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г.Пермь, ул.Адмирала Ушакова, д.59/3,  кв.9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БизнесГрупп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имекс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ва, 24Б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айон, с.Уинское, ул.Космонавтов, д.2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л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120, Пермский край, г. Верещагино, ул.Энергетиков, 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4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ребенщиков Андрей Олег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талеваров, 9а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Лодыгина, д.5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 г.Киров, ул.Московская, 1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рустальная,  8а-2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А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Логинов Николай Анатол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09,г.Пермь, ул.Адмирала Ушакова, д.59/3,  кв.9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БизнесГрупп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У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Ф, г.Пермь, ул.Пушкина,2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ребенщиков Андрей Олег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икон-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БизнесГрупп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ребенщиков Андрей Олег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БизнесГрупп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а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Гребенщиков Андрей Олег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ровый центр «Вы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БизнесГрупп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Отказать в допуске к участию в открытом аукционе по лоту №2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35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2601"/>
        <w:gridCol w:w="1751"/>
        <w:gridCol w:w="1091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2" w:firstLine="4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Логинов Никола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п.2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 (участник размещения заказа в установленной Заказчиком форме «Сведения об участнике размещения заказа» (Приложение №3 к документации об аукционе) не продекларировал своё соответствие требованиям, установленным статьей 4 Федерального закона №209-ФЗ от 24.07.2007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5. 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tbl>
      <w:tblPr>
        <w:tblW w:w="1035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4"/>
        <w:gridCol w:w="1440"/>
        <w:gridCol w:w="1440"/>
        <w:gridCol w:w="2601"/>
        <w:gridCol w:w="1862"/>
        <w:gridCol w:w="980"/>
      </w:tblGrid>
      <w:tr>
        <w:trPr>
          <w:trHeight w:val="5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2" w:firstLine="4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Логинов Никола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п.2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документации об аукционе (участник размещения заказа в установленной Заказчиком форме «Сведения об участнике размещения заказа» (Приложение №3 к документации об аукционе) не продекларировал своё соответствие требованиям, установленным статьей 4 Федерального закона №209-ФЗ от 24.07.2007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5.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е представлена копия учредительных документов участника размещения заказа (в представленной копии Устава часть текста не читаетс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Трофимов Д.А. Кузнецов А.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25:00Z</dcterms:created>
  <dc:creator>ump15</dc:creator>
  <dc:description/>
  <cp:keywords/>
  <dc:language>en-US</dc:language>
  <cp:lastModifiedBy>hozu13</cp:lastModifiedBy>
  <cp:lastPrinted>2010-11-26T15:50:00Z</cp:lastPrinted>
  <dcterms:modified xsi:type="dcterms:W3CDTF">2010-11-26T11:23:00Z</dcterms:modified>
  <cp:revision>7</cp:revision>
  <dc:subject/>
  <dc:title>ПРОТОКОЛ № 01/03-07</dc:title>
</cp:coreProperties>
</file>