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21А/1/1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</w:t>
      </w:r>
      <w:r>
        <w:rPr>
          <w:sz w:val="22"/>
          <w:szCs w:val="22"/>
        </w:rPr>
        <w:t xml:space="preserve"> </w:t>
      </w:r>
      <w:r>
        <w:rPr>
          <w:b/>
          <w:bCs/>
        </w:rPr>
        <w:t xml:space="preserve">открытом аукционе на </w:t>
      </w:r>
      <w:r>
        <w:rPr>
          <w:b/>
        </w:rPr>
        <w:t xml:space="preserve">аукционе на </w:t>
      </w:r>
      <w:r>
        <w:rPr>
          <w:b/>
          <w:color w:val="000000"/>
        </w:rPr>
        <w:t xml:space="preserve"> право заключить муниципальный контракт </w:t>
      </w:r>
      <w:r>
        <w:rPr>
          <w:b/>
        </w:rPr>
        <w:t xml:space="preserve">на выполнение работ по капитальному ремонту  общественного центра микрорайона Центральный по адресу: г. Пермь, ул. Плеханова, д. 37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для  Администрации Дзержинского района города Перм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                   26 ноября 2010 года  </w:t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5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</w:t>
      </w:r>
      <w:r>
        <w:rPr>
          <w:sz w:val="22"/>
          <w:szCs w:val="22"/>
        </w:rPr>
        <w:t>а право заключить муниципальный контракт на в</w:t>
      </w:r>
      <w:r>
        <w:rPr/>
        <w:t>ыполнение работ по капитальному ремонту  общественного центра микрорайона Центральный по адресу: г. Пермь, ул. Плеханова, д. 37</w:t>
      </w:r>
      <w:r>
        <w:rPr>
          <w:sz w:val="22"/>
          <w:szCs w:val="22"/>
        </w:rPr>
        <w:t>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Дзержин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Субботин Игорь Александ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 Пермь, ул. Ленина, д.8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246 59 1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на право заключить муниципальный контракт на выполнение работ по капитальному ремонту  общественного центра микрорайона Центральный по адресу: г. Пермь, ул. Плеханова, д. 37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bCs/>
          <w:sz w:val="22"/>
          <w:szCs w:val="22"/>
        </w:rPr>
        <w:t>798 713 (Семьсот девяносто восемь тысяч семьсот тринадцать) рублей 01 копей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ВС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 Пермь, ул. Рязанская, 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СК «Римэйк»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 Пермь, ул. Левченко, д.1</w:t>
            </w:r>
          </w:p>
        </w:tc>
      </w:tr>
      <w:tr>
        <w:trPr>
          <w:trHeight w:val="5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.Ар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00, г. Пермь, Ш. космонавтов, д.111, корп.27, офис 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Интеркомстрой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 Пермь, ул.Сибирская, 32-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 Сити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ролетарская, 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Благодать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Окулова,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Западно-Уральская Строительная Компания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 ул. Кронштадская, 39а,оф.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ПЕЦСТРОЙ-БАТ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ул.Энергетиков,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арма-2007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омДорСтрой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Беляева,19</w:t>
            </w:r>
          </w:p>
        </w:tc>
      </w:tr>
      <w:tr>
        <w:trPr>
          <w:trHeight w:val="2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МА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6,  г. Пермь, ул.Рязанская, д.103, оф.21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люс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 Пермь, ул. Петропавловская, 5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рополь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Карпинского, 9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тевые и электрические технолог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а/я 12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техмонтаж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Полины Осипенко, 59, оф.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 Киров, ул. Московская, 1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 Пермь, ул. Семченко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талонстро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Шоссе Космонавтов, 111, корп.3, п/я № 2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Р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г. Пермь, ул. Вильямса, д.4 –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Революции, д.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путник»  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ул.Уинская,  13 - 1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стройстиль 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Революции, 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рЭмГрупп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Хрустальная, 34-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«Эксперт-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 Пермь, ул. Фоминская.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ирова, 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вангард-Строй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лектротехника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 ул. 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Производственно-коммерческая фирма  «Ал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7000, Пермский край, г. Ны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Володарского, д.7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Строительная компания  «Регион-59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40, Пермский край, г.Добрянка, ул. Герцена, 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ы Технической Безопасности Кв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2, г. Пермь, ул. Ласьвинская,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</w:t>
      </w:r>
      <w:r>
        <w:rPr/>
        <w:t>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СК «Римэйк»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.Ар-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 Сити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падно-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Парма-2007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омДорСтрой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МА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рополь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тевые и электрические технолог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тало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Р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стройстиль 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ЭрЭмГрупп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«Эксперт-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вангард-Строй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изводственно-коммерческая фирма  «Ал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лагодат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  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документа, подтверждающего внесение денежных средств в качестве обеспечения заявки на участие в аукционе  в размере 5% начальной (максимальной) цены контрак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 Раздел   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Интерком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  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денежные средства в качестве обеспечения заявки  не поступили по указанным в документации реквизитам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 Раздел   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8 Раздел   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я документа или копии документа, подтверждающего внесение денежных средств в качестве обеспечения заявки на участие  в аукционе (на платежном поручении отсутствует отметка банка о списан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 Раздел   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ы Технической Безопасности Кв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 Раздел   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 Раздел   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путник»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 Раздел   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ответствие  участника размещения заказа требованиям, устанавливаемым в соответствии с законодательством Российской Федерации к лицам выполнение работ  являющихся предметом аукциона (в представленном свидетельстве отсутствует вид работ: Монтаж, усиление и демонтаж конструктивных элементов и ограждающих конструкций зданий и сооружений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Строительная компания  «Регион-59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 Раздел   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В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 Раздел   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 Раздел   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документа, предусмотренного п.п.б) п.3 ч.2 ст.35 94-ФЗ – свидетельство о допуске к работам по выполнению строительства, реконструкции, капитального ремонта объектов капительного строительства, которые оказывают влияние на безопасность объектов капитального строитель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Мох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Логи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14:00Z</dcterms:created>
  <dc:creator>ump15</dc:creator>
  <dc:description/>
  <cp:keywords/>
  <dc:language>en-US</dc:language>
  <cp:lastModifiedBy>СОК</cp:lastModifiedBy>
  <cp:lastPrinted>2010-11-26T17:12:00Z</cp:lastPrinted>
  <dcterms:modified xsi:type="dcterms:W3CDTF">2010-11-26T12:14:00Z</dcterms:modified>
  <cp:revision>2</cp:revision>
  <dc:subject/>
  <dc:title>ПРОТОКОЛ № 01/03-07</dc:title>
</cp:coreProperties>
</file>