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на выполнение работ по капитальному ремонту в клинико-диагностической лаборатории для МУЗ «ГДКП №1» расположенная по адресу г.Пермь, ул. Юрша, 60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9»ноября 2010 года</w:t>
        <w:br/>
        <w:tab/>
        <w:tab/>
        <w:tab/>
        <w:tab/>
        <w:tab/>
        <w:tab/>
        <w:tab/>
        <w:tab/>
        <w:tab/>
        <w:tab/>
        <w:t xml:space="preserve"> 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Ю.М. Субботина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Т.А. Федорович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Н.А. Мухачев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Т.Г. Кольцов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Д.Ю. Норицин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Наименование предмета запроса котировок: на выполнение работ по капитальному ремонту в  в клинико-диагностической лаборатории для МУЗ «ГДКП №1» расположенная по адресу г.Пермь, ул. Юрша, 6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15 от «16» но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6» ноября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297 870,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ыполнение работ по капитальному ремонту.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 Пермь, ул. Юрша, 60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 момента подписания муниципального контракта до 15.12.2010г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а предлагаемой услуги является не изменой на все действие муниципального контракта и должна включать в себя все налоги, сборы и прочие расходы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казчик производит оплату по факту оказанных услуг, в течении 20 дней после предоставления актов приема выполненных рабо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ЮМ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50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 xml:space="preserve">1    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-Трес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39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Герд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60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«ЮМА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Урал-Трест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Герда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</w:rPr>
        <w:t xml:space="preserve">                   </w:t>
      </w:r>
      <w:r>
        <w:rPr>
          <w:sz w:val="24"/>
        </w:rPr>
        <w:t>ООО «Урал-Трест» г.Пермь, ул. Малкова,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Цена муниципального контракта 239 000,00 (Двести тридцать девять тысяч ) рублей 00 копее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ил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ООО «ЮМА» г.Пермь, ул. ш. Космонавтов, 3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Цена муниципального контракта 250 000,00 (Двести пятьдесят  тысяч 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>
          <w:trHeight w:val="1177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Ю.М. Суббот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13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.А. Федо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241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Т.Г. Кольцов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1300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.Ю. Нориц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425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Н. Сенюшк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Денис</cp:lastModifiedBy>
  <cp:lastPrinted>2010-11-29T09:27:00Z</cp:lastPrinted>
  <dcterms:modified xsi:type="dcterms:W3CDTF">2010-11-29T04:30:00Z</dcterms:modified>
  <cp:revision>26</cp:revision>
  <dc:subject/>
  <dc:title>ПРОТОКОЛ ОЦЕНКИ И СОПОСТАВЛЕНИЯ ЗАЯВОК НА УЧАСТИЕ В КОНКУРСЕ </dc:title>
</cp:coreProperties>
</file>